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я, направленного на гармонизацию межнациональных отношений (пропаганда историко-культурного наследия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я, направленного на гармонизацию межнациональных отношений (пропаганда историко-культурного наследия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 6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25 июня 2013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денежных средств по настоящему контракту производится безналичным путем на расчетный счет Исполнителя в следующем порядке: - авансовый платеж – 30% от суммы настоящего контракта, - в течение 5 банковских дней после подписания сторонами настоящего контракта, на основании предъявленного счета; - окончательный расчет – в течение 5 банковских дней после подписания сторонами Акта сдачи-приемки оказанных услуг, с приложенной документацией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3 14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19:00Z</dcterms:created>
  <dc:creator>smirnova-ip</dc:creator>
  <dc:description/>
  <cp:keywords/>
  <dc:language>en-US</dc:language>
  <cp:lastModifiedBy>smirnova-ip</cp:lastModifiedBy>
  <cp:lastPrinted>2013-05-23T14:22:00Z</cp:lastPrinted>
  <dcterms:modified xsi:type="dcterms:W3CDTF">2013-05-23T08:22:00Z</dcterms:modified>
  <cp:revision>3</cp:revision>
  <dc:subject/>
  <dc:title/>
</cp:coreProperties>
</file>