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казание услуг по организации и  проведению мероприятия, направленного на гармонизацию межнациональных отношений (пропаганда историко-культурного наследия) – круглый стол с участием национальных общественных организаций на тему «Национальность в современном мир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 xml:space="preserve">: </w:t>
      </w:r>
      <w:r>
        <w:rPr>
          <w:b/>
          <w:bCs/>
        </w:rPr>
        <w:t>с момента подписания муниципального контракта по 25 июня 201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есто проведения: </w:t>
      </w:r>
      <w:r>
        <w:rPr/>
        <w:t>общественный центр микрорайона Светлый, по адресу: ул. Рабочая, дом 19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 проведению мероприятия, направленного на гармонизацию межнациональных отношений (пропаганда историко-культурного наследия) – круглый стол с участием национальных общественных организаций на тему «Национальность в современном мире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рганизовать и провести круглый стол с участием национальных общественных организаций на тему «Национальность в современном мире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Провести мероприятие в течение 4х часо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хватить участников мероприятия в количестве не менее 30 челов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рганизовать участие в круглом столе представителей национальных общественных организаций Дзержинского района г. Перм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обрести канцелярские товары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Сформировать раздаточный материал и согласовать с заказчико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рганизовать кофе-брей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Предоставить аналитический отчет и финансовый отчет, фотоматериалы в распечатанном виде в отдел по работе с общественностью администрации Дзержинского района г. Перм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5-07T15:31:00Z</cp:lastPrinted>
  <dcterms:modified xsi:type="dcterms:W3CDTF">2013-05-20T08:53:00Z</dcterms:modified>
  <cp:revision>16</cp:revision>
  <dc:subject/>
  <dc:title/>
</cp:coreProperties>
</file>