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>на оказание услуг по организации и  проведению мероприятия, направленного на гармонизацию межнациональных отношений (пропаганда историко-культурного наследия) – круглый стол с участием национальных общественных организаций на тему «Национальность в современном мире»</w:t>
      </w:r>
    </w:p>
    <w:p>
      <w:pPr>
        <w:pStyle w:val="Normal"/>
        <w:jc w:val="center"/>
        <w:rPr/>
      </w:pPr>
      <w:r>
        <w:rPr/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5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, рубле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 проведение мероприятия, направленного на гармонизацию межнациональных отношений (пропаганда историко-культурного наследия) – круглый стол с участием национальных общественных организаций на тему «Национальность в современном мир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4 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риобретение канцтова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Организация кофе-брей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7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составляет 17 600 (семнадцать тысяч шестьсот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1zam</cp:lastModifiedBy>
  <cp:lastPrinted>2013-05-07T15:51:00Z</cp:lastPrinted>
  <dcterms:modified xsi:type="dcterms:W3CDTF">2013-05-20T09:07:00Z</dcterms:modified>
  <cp:revision>18</cp:revision>
  <dc:subject/>
  <dc:title/>
</cp:coreProperties>
</file>