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научно-исследовательской работы по исследованию территорий, перспективных для организации особо охраняемых природных территорий местного значения города Перми для дополнения сет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(научно-исследовательская, опытно-конструкторская или технологическая работа)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riroda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1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1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белева Наталья Андр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научно-исследовательской работы по исследованию территорий, перспективных для организации особо охраняемых природных территорий местного значения города Перми для дополнения сет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65 78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310049 Услуги по исследованиям и разработкам в области естественных наук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шт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вый этап - до 15.10.2013 г., второй этап и сдача всех итогов работ - до 09.12.2013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 289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нежные средства в качестве обеспечения заявки на участе в открытом конкурсе в размере, указанном в конкурсной документации, должны поступить по указанным реквизитам не позднее "24" июня 2013 г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150165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22.05.2013 по 24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 дня размещения на официальном сайте извещения о проведении открытого конкурса заказчик, уполномоченный орган на основании заявления любого заинтересованного лица, поданного в письменной форме (Приложение 1 к извещению о проведении открытого конкурса), в течение двух рабочих дней со дня получения соответствующего заявления предоставляет такому лицу конкурсную документац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04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3-05-22T07:04:00Z</dcterms:modified>
  <cp:revision>2</cp:revision>
  <dc:subject/>
  <dc:title/>
</cp:coreProperties>
</file>