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300001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хническая инвентаризация бесхозяйных объектов инженерной инфраструктуры на территории Орджоникидзевского района города Перми в 2013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89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рекалова Ни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технической инвентаризации должны быть оказаны в соответствии с требованиями документации об открытом аукционе в электронной форме (в том числе техническим заданием) и условиями муниципального контракта.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хническая инвентаризация бесхозяйных объектов инженерной инфраструктуры на территории Орджоникидзевского района города Перми в 2013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1973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9319108 Услуги в системе инвентаризации служебных и основных строений с пристройками по установленным формам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оказываемых услуг указан в Техническом задании - Приложение №1 к Документации об аукционе в электронной форме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г. Пермь, Орджоникидзевский район, адреса объектов указаны в Техническом задан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оказания услуг с момента заключения муниципального контракта до 25.09.2013 (на любые 5 объектов), на оставшиеся 11 объектов до 20.11.2013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 865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6.2013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6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6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2"/>
        <w:gridCol w:w="53"/>
      </w:tblGrid>
      <w:tr>
        <w:trPr/>
        <w:tc>
          <w:tcPr>
            <w:tcW w:w="93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24.05.2013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    _____________________                   Л.В. Коро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0:49:00Z</dcterms:created>
  <dc:creator>eltorg</dc:creator>
  <dc:description/>
  <cp:keywords/>
  <dc:language>en-US</dc:language>
  <cp:lastModifiedBy>gohova</cp:lastModifiedBy>
  <dcterms:modified xsi:type="dcterms:W3CDTF">2013-05-22T09:37:00Z</dcterms:modified>
  <cp:revision>6</cp:revision>
  <dc:subject/>
  <dc:title/>
</cp:coreProperties>
</file>