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color w:val="000000"/>
          <w:kern w:val="2"/>
          <w:sz w:val="48"/>
          <w:szCs w:val="48"/>
        </w:rPr>
      </w:pPr>
      <w:r>
        <w:rPr>
          <w:b/>
          <w:bCs/>
          <w:color w:val="000000"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kern w:val="2"/>
          <w:sz w:val="48"/>
          <w:szCs w:val="48"/>
        </w:rPr>
      </w:pPr>
      <w:r>
        <w:rPr>
          <w:b/>
          <w:bCs/>
          <w:color w:val="000000"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color w:val="000000"/>
          <w:kern w:val="2"/>
          <w:sz w:val="48"/>
          <w:szCs w:val="24"/>
        </w:rPr>
      </w:pPr>
      <w:r>
        <w:rPr>
          <w:b/>
          <w:bCs/>
          <w:color w:val="000000"/>
          <w:kern w:val="2"/>
          <w:sz w:val="48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0356300225313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рганизация питания учащихся, посещающих лагерь досуга и отдых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униципальное бюджетное общеобразовательное учреждение "Открытая (сменная) общеобразовательная школа №4" г. Перми имени Бобкова Феликса Макарович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Российская Федерация, 614014, Пермский край, Пермь г, ул.Каспийская, д.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Российская Федерация, 614014, Пермский край, Пермь г, ул.Каспийская, д.15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Российская Федерация, 614014, Пермский край, Пермь г, ул.Каспийская, д.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natalteslenko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+7 (342) 20606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+7 (342) 20606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ухина Маргарита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рганизация питания учащихся, посещающих лагерь досуга и отдых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>15264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боснование начальной (максимальной) цены контракта приложение № 3 к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 цену включены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таможенные, страховые и прочие обязательны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520107 Услуги столовы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тоимость питания в соответствии с 10 дневным меню, услуги должны быть оказаны в соответствии с муниципальным контрактом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Российская Федерация, 614014, Пермский край, Пермь г, ул.Каспийская, д.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рок оказания услуг по организации питания учащихся, посещающих лагерь досуга и отдыха 18 (восемнадцать) дн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торой квартал 2013 года. Оплата производится перечислением денежных средств Заказчика на расчетный счет Исполнителя в течение 20 календарных дней с момента предоставления Исполнителем Акта сдачи-приёмки и счета-фактуры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Особенности размещения заказа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Российская Федерация, 614014, Пермский край, Пермь г, ул.Каспийская, д.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27.05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31.05.2013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Электронный и бумажный носите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24.05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7:13:00Z</dcterms:created>
  <dc:creator>Сергей</dc:creator>
  <dc:description/>
  <dc:language>en-US</dc:language>
  <cp:lastModifiedBy>Сергей</cp:lastModifiedBy>
  <dcterms:modified xsi:type="dcterms:W3CDTF">2013-05-24T07:14:00Z</dcterms:modified>
  <cp:revision>1</cp:revision>
  <dc:subject/>
  <dc:title/>
</cp:coreProperties>
</file>