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зенного учреж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Благоустройство Свердлов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А.С.Жерн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зенного учрежд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Благоустройство Свердловск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А.С.Жернок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работ по очистке береговых полос малых рек на территории Свердловского района города Перми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I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 </w:t>
      </w:r>
      <w:r>
        <w:rPr/>
        <w:t>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6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.06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1.06.2013</w:t>
            </w:r>
          </w:p>
        </w:tc>
      </w:tr>
    </w:tbl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45:00Z</dcterms:created>
  <dc:creator>СОК</dc:creator>
  <dc:description/>
  <cp:keywords/>
  <dc:language>en-US</dc:language>
  <cp:lastModifiedBy>qw</cp:lastModifiedBy>
  <cp:lastPrinted>2013-05-23T09:15:00Z</cp:lastPrinted>
  <dcterms:modified xsi:type="dcterms:W3CDTF">2013-05-24T05:21:00Z</dcterms:modified>
  <cp:revision>5</cp:revision>
  <dc:subject/>
  <dc:title/>
</cp:coreProperties>
</file>