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директора 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зенного учреж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ермблагоустро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В.Чуваш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3.25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директора 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зенного учрежд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ермблагоустройств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В.Чуваш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я 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на выполнение проектно-изыскательских работ (ПИР) по строительству сетей наружного освещения улиц и дорог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 Подраздел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b/>
          <w:sz w:val="23"/>
          <w:szCs w:val="23"/>
        </w:rPr>
        <w:t>. Требования к участникам размещения заказа: Исключить п.6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253"/>
      </w:tblGrid>
      <w:tr>
        <w:trPr>
          <w:trHeight w:val="216" w:hRule="atLeast"/>
        </w:trPr>
        <w:tc>
          <w:tcPr>
            <w:tcW w:w="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2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никами размещения заказа могут являться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которые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1"/>
              <w:widowControl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ConsPlusNormal1"/>
              <w:ind w:righ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      </w:r>
          </w:p>
        </w:tc>
      </w:tr>
    </w:tbl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Подраздел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VI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 </w:t>
      </w:r>
      <w:r>
        <w:rPr/>
        <w:t>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.05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.00 (время местное)</w:t>
            </w:r>
          </w:p>
        </w:tc>
      </w:tr>
    </w:tbl>
    <w:p>
      <w:pPr>
        <w:pStyle w:val="Style13"/>
        <w:spacing w:lineRule="auto" w:line="240"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3:00Z</dcterms:created>
  <dc:creator>СОК</dc:creator>
  <dc:description/>
  <cp:keywords/>
  <dc:language>en-US</dc:language>
  <cp:lastModifiedBy>Hmelnickaya</cp:lastModifiedBy>
  <cp:lastPrinted>2013-05-24T16:25:00Z</cp:lastPrinted>
  <dcterms:modified xsi:type="dcterms:W3CDTF">2013-05-24T10:43:00Z</dcterms:modified>
  <cp:revision>2</cp:revision>
  <dc:subject/>
  <dc:title/>
</cp:coreProperties>
</file>