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24.05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заказчика от 24.05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741300003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роектно-изыскательских работ(ПИР) по строительству сетей наружного освещения улиц и дорог города Перми в рамках ВЦП "Светлый город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39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ронцова Екатери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роектно-изыскательских работ(ПИР) по строительству сетей наружного освещения улиц и дорог города Перми в рамках ВЦП "Светлый город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7890,00</w:t>
              <w:br/>
              <w:t xml:space="preserve">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1020 Инженерные услуги в области гражданского и промышленного строительств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рорайон Южный: ул. Братская, ул. Симферопольская,.ул. Таджикская, ул. Узбекская, ул. Лихвинская, ул. Казахская, ул. Усть-Качкинская, ул. Луганская, ул. Арагвинская, ул. Днестровская, ул. Сахалинская, ул. Южноуральская, ул. Туркестанская, ул. Балхашская, ул. Самаркандска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заказчику проекта не позднее 28.09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 894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5 367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3 18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6.201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3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директора учреждения</w:t>
        <w:tab/>
        <w:tab/>
        <w:tab/>
        <w:tab/>
        <w:tab/>
        <w:tab/>
        <w:tab/>
        <w:tab/>
        <w:t xml:space="preserve">       М.В.Чува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05:00Z</dcterms:created>
  <dc:creator>Hmelnickaya</dc:creator>
  <dc:description/>
  <cp:keywords/>
  <dc:language>en-US</dc:language>
  <cp:lastModifiedBy>petrova-ev</cp:lastModifiedBy>
  <cp:lastPrinted>2013-05-24T16:04:00Z</cp:lastPrinted>
  <dcterms:modified xsi:type="dcterms:W3CDTF">2013-05-24T10:16:00Z</dcterms:modified>
  <cp:revision>3</cp:revision>
  <dc:subject/>
  <dc:title/>
</cp:coreProperties>
</file>