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24» мая  201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основание начальной (максимальной) цены контракта на 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оказание услуг по  организации и проведению мероприятия посвященного Дню молодежи для жителей Индустриального района г. Перми. 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</w:rPr>
        <w:t xml:space="preserve">1 </w:t>
      </w:r>
      <w:r>
        <w:rPr/>
        <w:t xml:space="preserve">- № 7 от 13.05.2013; </w:t>
      </w:r>
      <w:r>
        <w:rPr>
          <w:b/>
        </w:rPr>
        <w:t xml:space="preserve">2 </w:t>
      </w:r>
      <w:r>
        <w:rPr/>
        <w:t xml:space="preserve">- № 30 от 14.05.2013; </w:t>
      </w:r>
      <w:r>
        <w:rPr>
          <w:b/>
        </w:rPr>
        <w:t>3</w:t>
      </w:r>
      <w:r>
        <w:rPr/>
        <w:t>-№ 16 от 16.05.2013.</w:t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5703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ммерческое предложение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7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 000,00 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3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60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Цена контр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60 000,00/3 = 20 000,00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18">
    <w:name w:val="Подпись к картинке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05-24T08:57:00Z</dcterms:modified>
  <cp:revision>63</cp:revision>
  <dc:subject/>
  <dc:title>Сценарный план</dc:title>
</cp:coreProperties>
</file>