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Договор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__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бюджетное учреждение здравоохранения «Городская поликлиника № 9», именуемое в дальнейшем “Заказчик”, в лице главного врача Костарева Игоря Викто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3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цитологического исследования с целью диагностики патологического процесса биологического материала пациентов (физических лиц) Заказчика, полученного при проведении диагностической пункции, соскобов и отделяемого с поверхности эрозий, язв, ран, свищей; соскобов с шейки матки и цервикального канала, аспиратов из полости матки; секретов желез; отделяемого различных органов (молочная железа, влагалище, мочевой пузырь);соскобов со свежего разреза удаленной ткани; мокроты, транссудаты, экссудаты, промывные воды; материалов, полученных при бронхоскопии, гастроскопии; жидкостей из серозных полостей (асцитической и плевральной); мазки-отпечатки с кусочка ткани, удаленного во время биопсии и др. для МБУЗ «Городская поликлиника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10» июня  2013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3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КЦ Пермь, г. Пермь БИК 045744000</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1"/>
              <w:rPr/>
            </w:pPr>
            <w:r>
              <w:rPr/>
              <w:t>Главный врач МБУЗ «ГП  № 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И.В. Костарев /</w:t>
            </w:r>
          </w:p>
          <w:p>
            <w:pPr>
              <w:pStyle w:val="Normal"/>
              <w:rPr/>
            </w:pPr>
            <w:r>
              <w:rPr>
                <w:rFonts w:cs="Times New Roman" w:ascii="Times New Roman" w:hAnsi="Times New Roman"/>
                <w:sz w:val="20"/>
              </w:rPr>
              <w:t>«__» _______________  2013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3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rFonts w:ascii="Times New Roman" w:hAnsi="Times New Roman" w:cs="Times New Roman"/>
        </w:rPr>
      </w:pPr>
      <w:r>
        <w:rPr>
          <w:rFonts w:cs="Times New Roman" w:ascii="Times New Roman" w:hAnsi="Times New Roman"/>
        </w:rPr>
        <w:t>от «___» ______________ 20__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ный  врач  МБУЗ «ГП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softHyphen/>
        <w:softHyphen/>
        <w:softHyphen/>
        <w:softHyphen/>
        <w:softHyphen/>
        <w:softHyphen/>
        <w:t xml:space="preserve">____________Костарев И.В.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Байдина</cp:lastModifiedBy>
  <cp:lastPrinted>2008-10-30T15:01:00Z</cp:lastPrinted>
  <dcterms:modified xsi:type="dcterms:W3CDTF">2013-05-23T07:36:00Z</dcterms:modified>
  <cp:revision>94</cp:revision>
  <dc:subject/>
  <dc:title>ДОГОВОР № </dc:title>
</cp:coreProperties>
</file>