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5630001831300000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услуг по проведению цитологических исследований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учреждение здравоохранения "Городская поликлиника № 9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30, Пермский край, Пермь г, Писарева, 56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30, Пермский край, Пермь г, Писарева, 56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30, Пермский край, Пермь г, Писарева, 56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usgp9@yandex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84869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84869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сечкина Надежда Владимиро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услуг по проведению цитологических исследований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 940,00</w:t>
              <w:br/>
              <w:t xml:space="preserve">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требованиями ст.19.1 ФЗ «О размещении заказов на поставки товаров, выполнение работ, оказание услуг для государственных и муниципальных нужд» от 21.07.2005 № 94-ФЗ в целях определения максимальной цены контракта на проведение лабораторных исследований во 2 квартале 2013 при размещении заказа путем проведения открытого аукциона в электронной форме использовали следующие источники информации о ценах услуг, являющихся предметом заказа: - реестр договоров ( договор №8/Ц от 09.01.2013, договор №8/ПМУ от 02.04.2012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товара (работ, услуг) должна быть указана с учетом расходов на доставку, страхование, уплату таможенных пошлин, налогов, сборов и других обязательных платежей. Цена, предлагаемая в котировочной заявке, должна указана в рублях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2050 Услуги клинических, бактериологических и фармакологических лабораторий [8512400] - [8512420]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о в Техническом задании (Приложение №1)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30, Пермский край, Пермь г, Писарева, 56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момента подписания договора до 31.12.2013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за услуги будет производиться безналичным перечислением денежных средств в течение 20 банковских дней после оказания услуг в полном объеме, и после предъявления счета и/или счета-фактуры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МС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30, Пермский край, Пермь г, Писарева, 56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.05.2013 10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.05.2013 10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ировочная заявка подается в письменной форме или в форме электронного документа (см. приложение №2) (адрес электронной почты: musgp9@yandex.ru, отсканированы, рисунок помещен в Документ формата MS Word и подписаны ЭЦП. Ксерокопии и факсимильные копии котировочных заявок будут являться ненадлежащим образом оформленными заявками. (Электронный документ – документ, в котором информация представлена в электронно-цифровой форме, заверенный электронной цифровой подписью в соответствие с Федеральным законом от 10 января 2002 г. № 1-ФЗ «Об электронной цифровой подписи», Федеральным законом от 27 июля 2006 г. № 149-ФЗ «Об информации, информационных технологиях и о защите информации», Федеральным законом от 27 декабря 2002 г. № 184-ФЗ «О техническом регулировании». Электронная цифровая подпись в электронном документе должна быть равнозначна собственноручной подписи в документе на бумажном носителе)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.05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9:37:00Z</dcterms:created>
  <dc:creator>olga</dc:creator>
  <dc:description/>
  <cp:keywords/>
  <dc:language>en-US</dc:language>
  <cp:lastModifiedBy>Байдина</cp:lastModifiedBy>
  <cp:lastPrinted>2012-07-17T13:26:00Z</cp:lastPrinted>
  <dcterms:modified xsi:type="dcterms:W3CDTF">2013-05-24T05:04:00Z</dcterms:modified>
  <cp:revision>66</cp:revision>
  <dc:subject/>
  <dc:title>ИЗВЕЩЕНИЕ от «___» __________ 200 __ года № __</dc:title>
</cp:coreProperties>
</file>