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компьютерной тех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  о проведении запроса котировок                     на  поставку компьютерной техники, ____________________________  предлагает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вить компьютерную технику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95"/>
        <w:gridCol w:w="3104"/>
        <w:gridCol w:w="2080"/>
        <w:gridCol w:w="776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ставщик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истемный блок с клавиатурой, мышью и операционной системой Microsoft Windows 7 Pro  Russian  и  пакетом офисных приложений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OneNote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Outlook</w:t>
            </w:r>
            <w:r>
              <w:rPr>
                <w:sz w:val="28"/>
                <w:szCs w:val="28"/>
              </w:rPr>
              <w:t>) с неограниченным по времени правом использовани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истема должна поставляться с установленным программным обеспечение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</w:tr>
      <w:tr>
        <w:trPr>
          <w:trHeight w:val="371" w:hRule="atLeast"/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, модель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указать)</w:t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тификат соответствия: регистрационный №, срок действи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указать)</w:t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6 месяце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указать марку и модель)</w:t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ядра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3,1 ГГц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22 н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физических ядер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ядер для операционной системы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кэш 2 уровн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24 Кб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кэш 3 уровн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 Мб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еиваемая мощность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77 Вт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нская плата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ть модель и производителя)</w:t>
            </w:r>
          </w:p>
        </w:tc>
        <w:tc>
          <w:tcPr>
            <w:tcW w:w="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держка оперативной памяти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2Gb DDR II SDRAM, официальная поддержка оперативной памяти DDRIII 1600/1333/1066MHz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SATA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z w:val="28"/>
                <w:szCs w:val="28"/>
                <w:lang w:val="en-US"/>
              </w:rPr>
              <w:t xml:space="preserve"> – 5*Serial-ATA II 300Mb/s; 1*Serial-ATA III 600Mb/s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рты на задней панели материнской платы: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x PS/2, 1 x D-Sub, 1 x DVI, 1 x HDMI, 1 x LAN (RJ45) port, 4 x USB 2.0, 2 x USB 3.0, Audio I/O port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система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й Audio CODEC поддерживающий звуковые форматы 2.0, 5.1      и 7.1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тевой контроллер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0/100/1000 Мбит/cек.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онтроллер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тегрированный, </w:t>
              <w:br/>
              <w:t xml:space="preserve">либо внешний </w:t>
            </w:r>
            <w:r>
              <w:rPr>
                <w:sz w:val="28"/>
                <w:szCs w:val="28"/>
                <w:lang w:val="en-US"/>
              </w:rPr>
              <w:t>PC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res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6 с технологией объединения мощности интегрированной графики и дискретного видеоадаптер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оты расширени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z w:val="28"/>
                <w:szCs w:val="28"/>
                <w:lang w:val="en-US"/>
              </w:rPr>
              <w:t xml:space="preserve"> 1*PCI Express 3.0 x16, 1*PCI Express 2.0 x4, 2*PCI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76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информации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на уровне BIOS защиты информации, хранящейся на жестких дисках, пароль и сервис, позволяющий создавать уникальный мастер-пароль для жестких дисков на базе их идентификаторов; возможность выборочного отключения USB портов; защита от несанкционированной модификации (записи) FLASH EPROM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перативная память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указать модель и производителя)</w:t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амяти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DR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одного модуля памяти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Гб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 памяти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 Гб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частота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1333 МГц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сткий диск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казать модель и производителя)</w:t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одного накопител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 ГБ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 дисковой подсистемы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 ГБ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корость вращения шпиндел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7200 оборотов/мин.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ial ATA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тический привод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указать модель и производителя)</w:t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оборудовани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VD±R/RW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ial ATA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указать модель и производителя)</w:t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орпуса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iniTower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  <w:lang w:val="en-US"/>
              </w:rPr>
              <w:t>MidiTower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х отсеков 3,5 дюйма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х отсеков 5,25 дюйма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ъемы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на передней панели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z w:val="28"/>
                <w:szCs w:val="28"/>
                <w:lang w:val="en-US"/>
              </w:rPr>
              <w:t xml:space="preserve"> 2 x USB 2.0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вуковые разъемы на передней панели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udio I/O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хлаждение корпуса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 вентилятора на задней стенке корпус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от несанкционированного включени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 иметь механическую блокировку кнопки включения/выключени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питани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указать модель и производителя)</w:t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питани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TX</w:t>
            </w:r>
            <w:r>
              <w:rPr>
                <w:sz w:val="28"/>
                <w:szCs w:val="28"/>
              </w:rPr>
              <w:t xml:space="preserve"> 12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версии не ниже 2.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щность блока питания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00 Вт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стемное программное обеспечение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тановленная лицензионная операционная система Windows 7 Pro (русский), дистрибутив Windows 7 Pro (русский) на DVD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ное обеспечение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русифицированных офисных приложений Microsoft Office 2010 Home and Business (с предустановкой и настройкой). В комплекте должен поставляться диск с программо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О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плекте с ПЭВМ должно быть поставлено (а также предустановлено и настроено) ПО резервного копирования и восстановления ОС, реализующее следующие функции: возможность загрузки ПО восстановления с жесткого диска при потере работоспособности (невозможности загрузки) ОС; размещение резервных копий на скрытом разделе жесткого диска, не доступном для установленной ОС; возможность установить пароль на операции восстановления из базового и дифференциального архива; однократное создание базового образа системного раздела, включая все предустановленное специализированное ПО заказчика только при производстве ПЭВМ ; возможность создания конечным пользователем только дифференциальной копии системного раздела для резервирования дополнительно устанавливаемого ПО; 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ЭВМ ; возможность восстановления системного раздела по выбору пользователя как из базового архива, так и из дифференциальной копии; обеспечение сохранности (неизменности) данных, хранимых на остальных разделах жесткого диска, при операциях восстановления системного раздел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ind w:firstLine="567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стоимость поставляемого товара, всех комплектующих и деталей, расходы на упаковку, доставку, разгрузку товара, страхование, уплату таможенных пошлин, налогов, сборов и других обязательных платежей, расходы на гарантийное обслуживание, прочие накладны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6:00Z</dcterms:created>
  <dc:creator>Сергей</dc:creator>
  <dc:description/>
  <cp:keywords/>
  <dc:language>en-US</dc:language>
  <cp:lastModifiedBy>Колобова Ирина Виктотовна</cp:lastModifiedBy>
  <cp:lastPrinted>2013-05-23T15:00:00Z</cp:lastPrinted>
  <dcterms:modified xsi:type="dcterms:W3CDTF">2013-05-24T06:47:00Z</dcterms:modified>
  <cp:revision>4</cp:revision>
  <dc:subject/>
  <dc:title> </dc:title>
</cp:coreProperties>
</file>