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запроса котировок на поставку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компьютерной техник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сь поставляемый товар должен обеспечивать устойчивую работу в следующих условиях: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  <w:lang w:eastAsia="ar-SA"/>
        </w:rPr>
        <w:t>параметры электропитания устройств подключаемых к сети  (220 V +10 % /- 15 %, 50 Hz +/- 3 Hz);</w:t>
      </w:r>
    </w:p>
    <w:p>
      <w:pPr>
        <w:pStyle w:val="Normal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температура окружающей среды от +5 °С до +40 °C;</w:t>
      </w:r>
    </w:p>
    <w:p>
      <w:pPr>
        <w:pStyle w:val="Normal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тносительная влажность от 40 % до 80 % при температуре +25 °C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вляемый товар должен быть промышленной сборки, осуществляемой в соответствии с техническими условиями, зарегистрированными в установленном порядке в Федеральном агентстве по техническому регулированию и метроло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овар должен иметь сертификаты соответствия по требованиям следующих нормативных документо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Т Р МЭК 60950-1-2009, ГОСТ Р 51318.22-99, ГОСТ Р 51318.24-99, ГОСТ Р 51317.3.2-2006 (Разд.6, 7), ГОСТ Р 51317.3.3-2008 и выписку из технических условий о сроке службы ПЭВ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службы товара должен составлять не менее 6 лет, что должно быть отражено в технических условиях.</w:t>
      </w:r>
    </w:p>
    <w:p>
      <w:pPr>
        <w:pStyle w:val="Normal"/>
        <w:tabs>
          <w:tab w:val="clear" w:pos="720"/>
          <w:tab w:val="left" w:pos="9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поставляемый товар должен быть новым, то есть не бывшим в эксплуатации, не восстановленным и не собранным из восстановленных компонентов, быть изготовленным не ранее 2013 года.</w:t>
      </w:r>
    </w:p>
    <w:p>
      <w:pPr>
        <w:pStyle w:val="Normal"/>
        <w:tabs>
          <w:tab w:val="clear" w:pos="720"/>
          <w:tab w:val="left" w:pos="9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апе производства товар должен пройти обязательное 24 часовое тестирование на работоспособность при температуре 40 (+/-1)°C.</w:t>
      </w:r>
    </w:p>
    <w:p>
      <w:pPr>
        <w:pStyle w:val="Normal"/>
        <w:tabs>
          <w:tab w:val="clear" w:pos="720"/>
          <w:tab w:val="left" w:pos="9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поставляемый товар должен быть работоспособным и обеспечивать предусмотренную производителем функциональность. В комплект поставки должны быть включены все необходимые интерфейсные шнуры и кабели питания, а также носители с драйверами, дистрибутивами программ, необходимыми для работы оборудования. Все необходимые руководства пользователя должны быть на русском языке. Техническая документация может быть как на русском, так и на английском языке. Во всех случаях недопустимо предоставление технической документации и руководств пользователя в виде ксерокопий.</w:t>
      </w:r>
    </w:p>
    <w:p>
      <w:pPr>
        <w:pStyle w:val="Normal"/>
        <w:tabs>
          <w:tab w:val="clear" w:pos="720"/>
          <w:tab w:val="left" w:pos="9360" w:leader="none"/>
        </w:tabs>
        <w:ind w:firstLine="709"/>
        <w:jc w:val="both"/>
        <w:rPr/>
      </w:pPr>
      <w:r>
        <w:rPr>
          <w:sz w:val="28"/>
          <w:szCs w:val="28"/>
        </w:rPr>
        <w:t>Весь поставляемый товар должен быть технически и программно совместимым.</w:t>
      </w:r>
    </w:p>
    <w:p>
      <w:pPr>
        <w:pStyle w:val="TextBody"/>
        <w:tabs>
          <w:tab w:val="clear" w:pos="720"/>
          <w:tab w:val="left" w:pos="9921" w:leader="none"/>
        </w:tabs>
        <w:ind w:right="-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бования к упаковке товара</w:t>
      </w:r>
    </w:p>
    <w:p>
      <w:pPr>
        <w:pStyle w:val="TextBody"/>
        <w:tabs>
          <w:tab w:val="clear" w:pos="720"/>
          <w:tab w:val="left" w:pos="9921" w:leader="none"/>
        </w:tabs>
        <w:ind w:right="-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9921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овар должен быть в оригинальной неповрежденной упаковке производителя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в пластиковом влагонепроницаемом блистере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се места подключения интерфейсов MOLEX, IDE и SATA II должны иметь дополнительную фиксацию  для предотвращения их самопроизвольного отключения во время транспортировки и эксплуатации. Упаковка и маркировка товара должны соответствовать стандартам, предъявляемым к такого рода товарам, действующим на территории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арантийные обязательства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арантийный срок обслуживания товара должен соответствовать официальной гарантии поставщика и исчисляться с даты продажи товара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Если в процессе эксплуатации товара в течение гарантийного срока обнаружатся недостатки, то они подлежат устранению силами и средствами поставщика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Срок освидетельствования по гарантийному ремонту товара не должен превышать двух дней с момента получения уведомления от заказчика о недостатках товара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Срок исполнения гарантийных обязательств по устранению недостатков товара не должен превышать пяти рабочих дней с момента получения уведомления от заказчика о недостатках товара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Все запасные части, которые поставщик устанавливает на товар в течение гарантийного периода, должны быть произведены и сертифицированы производителем оборудования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свидетельствование и гарантийный ремонт товара проводятся в помещении заказчика, а в случае невозможности ремонта на месте доставка до сервисного центра и обратно осуществляется за счет поставщика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изводитель должен располагать не менее чем одним авторизованным сервисным центром на территории г. Пермь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Требования к поставляемому товару и его количеству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648"/>
        <w:gridCol w:w="4783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оборудования. Требуемые параметры и услов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истемный блок с клавиатурой, мышью и операционной системой Microsoft Windows 7 Pro  Russian  и  пакетом офисных приложений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fice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owerPoin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OneNote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Outlook</w:t>
            </w:r>
            <w:r>
              <w:rPr>
                <w:sz w:val="28"/>
                <w:szCs w:val="28"/>
              </w:rPr>
              <w:t>) с неограниченным по времени правом использования -  8  шт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истема должна поставляться с установленным программным обеспечение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ртификат соответствия: регистрационный №, срок действ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6 месяце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ссор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яд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иже 3,1 ГГц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ше 22 н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физических ядер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ядер для операционной систем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 кэш 2 уровн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24 Кб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 кэш 3 уровн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 Мб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еиваемая мощност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ше 77 В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нская пла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перативной памя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8"/>
                <w:szCs w:val="28"/>
              </w:rPr>
            </w:pPr>
            <w:r>
              <w:rPr>
                <w:sz w:val="28"/>
                <w:szCs w:val="28"/>
              </w:rPr>
              <w:t>до 32Gb DDR II SDRAM, официальная поддержка оперативной памяти DDRIII 1600/1333/1066MHz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фикация SATA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енее</w:t>
            </w:r>
            <w:r>
              <w:rPr>
                <w:sz w:val="28"/>
                <w:szCs w:val="28"/>
                <w:lang w:val="en-US"/>
              </w:rPr>
              <w:t xml:space="preserve"> – 5*Serial-ATA II 300Mb/s; 1*Serial-ATA III 600Mb/s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рты на задней панели материнской платы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x PS/2, 1 x D-Sub, 1 x DVI, 1 x HDMI, 1 x LAN (RJ45) port, 4 x USB 2.0, 2 x USB 3.0, Audio I/O por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ая систем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ированный Audio CODEC поддерживающий звуковые форматы 2.0, 5.1 и 7.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вой контроллер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менее 10/100/1000 Мбит/cек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контроллер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нтегрированный, </w:t>
              <w:br/>
              <w:t xml:space="preserve">либо внешний </w:t>
            </w:r>
            <w:r>
              <w:rPr>
                <w:sz w:val="28"/>
                <w:szCs w:val="28"/>
                <w:lang w:val="en-US"/>
              </w:rPr>
              <w:t>PC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pres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16 с технологией объединения мощности интегрированной графики и дискретного видеоадаптер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ты расшире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енее</w:t>
            </w:r>
            <w:r>
              <w:rPr>
                <w:sz w:val="28"/>
                <w:szCs w:val="28"/>
                <w:lang w:val="en-US"/>
              </w:rPr>
              <w:t xml:space="preserve"> 1*PCI Express 3.0 x16, 1*PCI Express 2.0 x4, 2*PCI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6A6A6"/>
                <w:sz w:val="28"/>
                <w:szCs w:val="28"/>
                <w:lang w:val="en-US"/>
              </w:rPr>
            </w:pPr>
            <w:r>
              <w:rPr>
                <w:color w:val="A6A6A6"/>
                <w:sz w:val="28"/>
                <w:szCs w:val="28"/>
                <w:lang w:val="en-US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информаци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на уровне BIOS защиты информации, хранящейся на жестких дисках, пароль и сервис, позволяющий создавать уникальный мастер-пароль для жестких дисков на базе их идентификаторов; возможность выборочного отключения USB портов; защита от несанкционированной модификации (записи) FLASH EPROM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ая памят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амя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DR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дного модуля памя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 Гб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памя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4 Гб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часто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иже 1333 МГц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ий диск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дного накопител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00 ГБ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исковой подсистем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00 ГБ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вращения шпиндел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7200 оборотов/ми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фейс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ial ATA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ческий привод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оборудова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VD±R/RW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фейс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ial ATA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корпус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MiniTower </w:t>
            </w:r>
            <w:r>
              <w:rPr>
                <w:sz w:val="28"/>
                <w:szCs w:val="28"/>
              </w:rPr>
              <w:t xml:space="preserve">или </w:t>
            </w:r>
            <w:r>
              <w:rPr>
                <w:sz w:val="28"/>
                <w:szCs w:val="28"/>
                <w:lang w:val="en-US"/>
              </w:rPr>
              <w:t>MidiTower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х отсеков 3,5 дюйм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х отсеков 5,25 дюйм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зъемы </w:t>
            </w:r>
            <w:r>
              <w:rPr>
                <w:sz w:val="28"/>
                <w:szCs w:val="28"/>
                <w:lang w:val="en-US"/>
              </w:rPr>
              <w:t>USB</w:t>
            </w:r>
            <w:r>
              <w:rPr>
                <w:sz w:val="28"/>
                <w:szCs w:val="28"/>
              </w:rPr>
              <w:t xml:space="preserve"> на передней панел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енее</w:t>
            </w:r>
            <w:r>
              <w:rPr>
                <w:sz w:val="28"/>
                <w:szCs w:val="28"/>
                <w:lang w:val="en-US"/>
              </w:rPr>
              <w:t xml:space="preserve"> 2 x USB 2.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6A6A6"/>
                <w:sz w:val="28"/>
                <w:szCs w:val="28"/>
                <w:lang w:val="en-US"/>
              </w:rPr>
            </w:pPr>
            <w:r>
              <w:rPr>
                <w:color w:val="A6A6A6"/>
                <w:sz w:val="28"/>
                <w:szCs w:val="28"/>
                <w:lang w:val="en-US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вуковые разъемы на передней панел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udio I/O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лаждение корпус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вентилятора на задней стенке корпус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щита от несанкционированного включе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ен иметь механическую блокировку кнопки включения/выключ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пита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пита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TX</w:t>
            </w:r>
            <w:r>
              <w:rPr>
                <w:sz w:val="28"/>
                <w:szCs w:val="28"/>
              </w:rPr>
              <w:t xml:space="preserve"> 12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версии не ниже 2.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блока пита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400 В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8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истемное программное обеспечени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тановленная лицензионная операционная система Windows 7 Pro (русский), дистрибутив Windows 7 Pro (русский) на DVD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9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обеспечени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 русифицированных офисных приложений Microsoft Office 2010 Home and Business (с предустановкой и настройкой). В комплекте должен поставляться диск с программо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О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комплекте с ПЭВМ должно быть поставлено (а также предустановлено и настроено) ПО резервного копирования и восстановления ОС, реализующее следующие функции: возможность загрузки ПО восстановления с жесткого диска при потере работоспособности (невозможности загрузки) ОС; размещение резервных копий на скрытом разделе жесткого диска, не доступном для установленной ОС; возможность установить пароль на операции восстановления из базового и дифференциального архива; однократное создание базового образа системного раздела, включая все предустановленное специализированное ПО заказчика только при производстве ПЭВМ; возможность создания конечным пользователем только дифференциальной копии системного раздела для резервирования дополнительно устанавливаемого ПО; отсутствие возможности перезаписи конечным пользователем (включая администраторов ПК) базового образа системного раздела, созданного при производстве ПЭВМ ; возможность восстановления системного раздела по выбору пользователя как из базового архива, так и из дифференциальной копии; обеспечение сохранности (неизменности) данных, хранимых на остальных разделах жесткого диска, при операциях восстановления системного раздел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с отступом Знак"/>
    <w:qFormat/>
    <w:rPr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4"/>
    </w:rPr>
  </w:style>
  <w:style w:type="character" w:styleId="22">
    <w:name w:val="Основной шрифт абзаца2"/>
    <w:qFormat/>
    <w:rPr/>
  </w:style>
  <w:style w:type="character" w:styleId="ListParagraphChar">
    <w:name w:val="List Paragraph Char"/>
    <w:qFormat/>
    <w:rPr>
      <w:kern w:val="2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Основной текст Знак"/>
    <w:qFormat/>
    <w:rPr>
      <w:rFonts w:ascii="Courier New" w:hAnsi="Courier New" w:cs="Courier New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2"/>
    <w:next w:val="Normal2"/>
    <w:qFormat/>
    <w:pPr>
      <w:keepNext w:val="true"/>
    </w:pPr>
    <w:rPr>
      <w:b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Viewmessagebodymsonormal">
    <w:name w:val="viewmessagebodymsonormal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31">
    <w:name w:val="аголовок 31"/>
    <w:basedOn w:val="Normal2"/>
    <w:next w:val="Normal2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46:00Z</dcterms:created>
  <dc:creator>Сергей</dc:creator>
  <dc:description/>
  <cp:keywords/>
  <dc:language>en-US</dc:language>
  <cp:lastModifiedBy>Колобова Ирина Виктотовна</cp:lastModifiedBy>
  <cp:lastPrinted>2013-05-23T15:00:00Z</cp:lastPrinted>
  <dcterms:modified xsi:type="dcterms:W3CDTF">2013-05-24T06:48:00Z</dcterms:modified>
  <cp:revision>4</cp:revision>
  <dc:subject/>
  <dc:title> </dc:title>
</cp:coreProperties>
</file>