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запроса котировок на поставку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ноутбу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№ ______________  о проведении запроса котировок                     на  поставку ноутбуков, ____________________________________  предлагает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вить ноутбуки на условиях, указанных в извещении о проведении запроса котировок и настоящей котировочной заяв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649"/>
        <w:gridCol w:w="2869"/>
        <w:gridCol w:w="1986"/>
        <w:gridCol w:w="776"/>
      </w:tblGrid>
      <w:tr>
        <w:trPr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оставщ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оутбук с сенсорным мультитач-экраном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указать производителя и модель)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</w:tr>
      <w:tr>
        <w:trPr>
          <w:trHeight w:val="695" w:hRule="atLeast"/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л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ирокоформатный экран с диагональю 11.6”, разрешением WXGA (1366х768) со светодиодной подсветко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териал корпус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стурированный матовый алюми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,4 к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щи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 более </w:t>
            </w:r>
            <w:r>
              <w:rPr>
                <w:sz w:val="28"/>
                <w:szCs w:val="28"/>
                <w:lang w:val="en-US"/>
              </w:rPr>
              <w:t xml:space="preserve">21,7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ать марку, модель)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ядр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ниже 1,8 ГГ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физических яде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рт кэ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М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ше 22 н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сеиваемая мощност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ше 17 В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еративная памят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 Г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накопителя ноутбук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0 Г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троенные колонки, микрофон, HD Веб-камер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йс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аптер WiFi стандарта 802.11a/b/g/n, модуль Bluetooth (v4.0), адаптер сетевой карты 10/100Мбит/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муникационные пор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 xml:space="preserve"> 2.0; 1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 xml:space="preserve"> 3.0; 1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DMI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VGA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ub</w:t>
            </w:r>
            <w:r>
              <w:rPr>
                <w:sz w:val="28"/>
                <w:szCs w:val="28"/>
              </w:rPr>
              <w:t xml:space="preserve">); </w:t>
            </w:r>
            <w:r>
              <w:rPr>
                <w:sz w:val="28"/>
                <w:szCs w:val="28"/>
                <w:lang w:val="en-US"/>
              </w:rPr>
              <w:t>RJ</w:t>
            </w:r>
            <w:r>
              <w:rPr>
                <w:sz w:val="28"/>
                <w:szCs w:val="28"/>
              </w:rPr>
              <w:t>45, вход микрофонный, выход аудио/наушни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роль BIOS, системный пароль, слот для Kensington lock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раметры батаре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Li-Polymer, не менее 5136 мАч (38 Вт*ч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ремя работы от батаре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 час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ер пита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мплекте 19 В, 1.75 А, 33 Вт, 100~240 В, 50/60 Г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ерационная систем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8</w:t>
            </w:r>
            <w:r>
              <w:rPr>
                <w:sz w:val="28"/>
                <w:szCs w:val="28"/>
                <w:lang w:val="en-US"/>
              </w:rPr>
              <w:t>Pro</w:t>
            </w:r>
            <w:r>
              <w:rPr>
                <w:sz w:val="28"/>
                <w:szCs w:val="28"/>
              </w:rPr>
              <w:t>, позволяющая работать с сенсорным экран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ный сро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2 месяце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ация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утбук, блок пит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ind w:firstLine="567"/>
        <w:jc w:val="both"/>
        <w:rPr/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стоимость поставляемого товара, всех комплектующих и деталей, расходы на упаковку, доставку, разгрузку товара, страхование, уплату таможенных пошлин, налогов, сборов и других обязательных платежей, расходы на гарантийное обслуживание, прочие накладные расходы поставщ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/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        _______________    ____________________</w:t>
      </w:r>
    </w:p>
    <w:p>
      <w:pPr>
        <w:pStyle w:val="Normal"/>
        <w:rPr/>
      </w:pPr>
      <w:r>
        <w:rPr/>
        <w:t xml:space="preserve">  </w:t>
      </w:r>
      <w:r>
        <w:rPr/>
        <w:t>(должность лица,  подписывающего заявку)                           (подпись)                                         (Ф.И.О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4"/>
    </w:rPr>
  </w:style>
  <w:style w:type="character" w:styleId="22">
    <w:name w:val="Основной шрифт абзаца2"/>
    <w:qFormat/>
    <w:rPr/>
  </w:style>
  <w:style w:type="character" w:styleId="ListParagraphChar">
    <w:name w:val="List Paragraph Char"/>
    <w:qFormat/>
    <w:rPr>
      <w:kern w:val="2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sz w:val="2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2"/>
    <w:next w:val="Normal2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31">
    <w:name w:val="аголовок 31"/>
    <w:basedOn w:val="Normal2"/>
    <w:next w:val="Normal2"/>
    <w:qFormat/>
    <w:pPr>
      <w:keepNext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26:00Z</dcterms:created>
  <dc:creator>Сергей</dc:creator>
  <dc:description/>
  <cp:keywords/>
  <dc:language>en-US</dc:language>
  <cp:lastModifiedBy>Колобова Ирина Виктотовна</cp:lastModifiedBy>
  <cp:lastPrinted>2013-05-23T14:50:00Z</cp:lastPrinted>
  <dcterms:modified xsi:type="dcterms:W3CDTF">2013-05-23T11:28:00Z</dcterms:modified>
  <cp:revision>5</cp:revision>
  <dc:subject/>
  <dc:title> </dc:title>
</cp:coreProperties>
</file>