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т «27» ма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24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  <w:sz w:val="20"/>
        </w:rPr>
      </w:pPr>
      <w:r>
        <w:rPr>
          <w:b/>
          <w:color w:val="000000"/>
          <w:spacing w:val="-3"/>
          <w:sz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ТЕХНИЧЕСКОЕ ЗАДАНИЕ 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оставка камер УФ-бактерицидных для хранения стерильных медицинских инструментов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tbl>
      <w:tblPr>
        <w:tblW w:w="110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2"/>
        <w:gridCol w:w="4855"/>
        <w:gridCol w:w="2690"/>
        <w:gridCol w:w="1984"/>
      </w:tblGrid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91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бщие требования </w:t>
            </w:r>
          </w:p>
        </w:tc>
      </w:tr>
      <w:tr>
        <w:trPr>
          <w:trHeight w:val="17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ера бактерицидная для хранения простерилизованных медицинских инструмен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зводитель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. Удостоверение МЗ РФ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на русском язык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ехнические характеристики</w:t>
            </w:r>
          </w:p>
        </w:tc>
      </w:tr>
      <w:tr>
        <w:trPr>
          <w:trHeight w:val="3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ранение предварительно простерилизованных медицинских инструментов с целью снижения риска вторичной контаминации этих изделий микроорганизмами в операционных, перевязочных, смотровых, стоматологических кабинетах и других помещениях ЛПУ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ера изготовлена из нержавеющей стал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ация лампой бактерицидной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ученность от источника бактерицидного излучения в любой точке металлической решетки, предназначенной для размещения инструментов на длине волны 253,7 нм не мен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пределенная нагрузка на решетку для размещения инструментов, не менее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епрерывной работы камеры, не бол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 ча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выхода камеры на рабочий режим, не бол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м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чее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ть переменного ток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0В/50Г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потребляема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0 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 защи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тип 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камеры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90х250х25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а камеры не бол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яя наработка на отказ, не мен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 ча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ий срок службы, не мен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омплект поставки</w:t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 упаковочна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комплектов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шту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бщие требования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ера бактерицидная для хранения простерилизованных медицинских инструмен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зводитель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. Удостоверение МЗ РФ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ция на русском язык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ехнические характеристики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ранение предварительно простерилизованных медицинских инструментов с целью снижения риска вторичной контаминации этих изделий микроорганизмами в операционных, перевязочных, смотровых, стоматологических кабинетах и других помещениях ЛПУ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ера изготовлена из нержавеющей стал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ация лампой бактерицидной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ученность от источника бактерицидного излучения в любой точке металлической решетки, предназначенной для размещения инструментов на длине волны 253,7 нм не мен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пределенная нагрузка на решетку для размещения инструментов, не менее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епрерывной работы камеры, не бол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 ча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выхода камеры на рабочий режим, не бол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м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чее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ть переменного ток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0В/50Г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потребляема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0 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 защиты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 тип 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камеры со столом (Дл х Ш х В)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0 х 600 х 1250 мм</w:t>
            </w: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ение </w:t>
            </w:r>
            <w:r>
              <w:rPr/>
              <w:t>напольно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камеры  (с упаковкой) не бол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яя наработка на отказ, не мен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 ча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ий срок службы, не мене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омплект поставки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 упаковочная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1 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комплектов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шту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 оборудование должно быть новым, не бывшим в эксплуатации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выпуска не ранее 2013г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гарантийное обслуживани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 оборудование должно соответствовать ГОСТам и санитарным нормам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ое оборудование должно быть зарегистрировано и разрешено к применению на территории РФ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, монтаж,  пуско-наладочные работы, обучение персонал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overflowPunct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2"/>
    </w:rPr>
  </w:style>
  <w:style w:type="character" w:styleId="2">
    <w:name w:val="Заголовок 2 Знак"/>
    <w:basedOn w:val="Style10"/>
    <w:qFormat/>
    <w:rPr>
      <w:b/>
      <w:bCs/>
      <w:sz w:val="24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eastAsia="Calibri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41:00Z</dcterms:created>
  <dc:creator>Serv</dc:creator>
  <dc:description/>
  <cp:keywords/>
  <dc:language>en-US</dc:language>
  <cp:lastModifiedBy>AVBaklanova</cp:lastModifiedBy>
  <cp:lastPrinted>2013-05-24T09:46:00Z</cp:lastPrinted>
  <dcterms:modified xsi:type="dcterms:W3CDTF">2013-05-24T03:46:00Z</dcterms:modified>
  <cp:revision>3</cp:revision>
  <dc:subject/>
  <dc:title>Клинический анализатор среднего уха для детальной диагностики и локализации</dc:title>
</cp:coreProperties>
</file>