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амер УФ-бактерицидных для хранения стерильных медицинских инструмен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амер УФ-бактерицидных для хранения стерильных медицинских инструмен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133,32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312 Оборудование стерилизационно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 по адресу: 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(тридцати) календарных дней с момента заключения настояще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(Фондодержание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.05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05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 ___________________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0:00Z</dcterms:created>
  <dc:creator>AVBaklanova</dc:creator>
  <dc:description/>
  <cp:keywords/>
  <dc:language>en-US</dc:language>
  <cp:lastModifiedBy>AVBaklanova</cp:lastModifiedBy>
  <cp:lastPrinted>2013-05-27T11:11:00Z</cp:lastPrinted>
  <dcterms:modified xsi:type="dcterms:W3CDTF">2013-05-27T05:40:00Z</dcterms:modified>
  <cp:revision>2</cp:revision>
  <dc:subject/>
  <dc:title/>
</cp:coreProperties>
</file>