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т «27» мая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563001203120000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снование начальной максимальной цены договора</w:t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Начальная (максимальная) цена по запросу котировок на поставку камер УФ-бактерицидных для хранения стерильных медицинских инструментов сформирована на основании проведенного исследования цен на рынке. В результате МБУЗ «Городская детская клиническая поликлиника № 5» получены цены от трех исполнителей:</w:t>
      </w:r>
    </w:p>
    <w:tbl>
      <w:tblPr>
        <w:tblW w:w="4850" w:type="pct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577"/>
        <w:gridCol w:w="1578"/>
        <w:gridCol w:w="1578"/>
        <w:gridCol w:w="1227"/>
        <w:gridCol w:w="879"/>
        <w:gridCol w:w="1576"/>
      </w:tblGrid>
      <w:tr>
        <w:trPr>
          <w:trHeight w:val="18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мерческое предложение б/н от б/даты Цена (цена за 1шт), руб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рческое предложение б/н от б/даты Цена (цена за 1шт), руб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рческое предложение б/н от б/даты Цена (цена за 1шт), руб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-108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цена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ед.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+4+5)/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08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 шт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(М)Ц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6*8)</w:t>
            </w:r>
          </w:p>
        </w:tc>
      </w:tr>
      <w:tr>
        <w:trPr>
          <w:trHeight w:val="10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223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для хранения стерильных медицинских инструментов напо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7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 700,00+21 000,00+ 25 000,00)/3 = 23 233,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3,33*2 = 46 466,66</w:t>
            </w:r>
          </w:p>
        </w:tc>
      </w:tr>
      <w:tr>
        <w:trPr>
          <w:trHeight w:val="1223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мера для хранения стерильных медицинских инструментов насто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 500,00 + 6 000,00 + 7 000,00)/3 = 6 833,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33,33*2 = 13 666,66</w:t>
            </w:r>
          </w:p>
        </w:tc>
      </w:tr>
      <w:tr>
        <w:trPr>
          <w:trHeight w:val="516" w:hRule="atLeast"/>
        </w:trPr>
        <w:tc>
          <w:tcPr>
            <w:tcW w:w="8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(М)ЦК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133,3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ы, предложенные исполнител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Таким образом, начальная (максимальная) цена договора составит 60 133,32 (Шестьдесят тысяч сто тридцать три т) рубля 32 копей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концевой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3:45:00Z</dcterms:created>
  <dc:creator>Гришпун Виктория Игоревна</dc:creator>
  <dc:description/>
  <cp:keywords/>
  <dc:language>en-US</dc:language>
  <cp:lastModifiedBy>AVBaklanova</cp:lastModifiedBy>
  <cp:lastPrinted>2012-02-10T09:26:00Z</cp:lastPrinted>
  <dcterms:modified xsi:type="dcterms:W3CDTF">2013-05-24T03:45:00Z</dcterms:modified>
  <cp:revision>2</cp:revision>
  <dc:subject/>
  <dc:title>Приложение 4</dc:title>
</cp:coreProperties>
</file>