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модернизации узла коммерческого учета тепловой энергии на отопле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модернизации узла коммерческого учета тепловой энергии на отопле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работ включает в себя стоимость всех материалов и все расходы, связанные с выполнением работ, транспортные расходы по доставке материалов и по доставке рабочей силы до места выполнения работ, все налоги, сборы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яются с момента заключения договора и в течение 30 дн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 по настоящему договору производится Заказчиком по безналичному расчету путем перечисления денежных средств на расчетный счет Подрядчиком платежными поручениями. Расчет с Подрядчиком осуществляется в пределах стоимости выполненных работ в течение 10 (десяти) календарных дней с момента представления Подрядчиком Заказчику подписанного сторонами акта приема-сдачи работ и счета на оплату выполненных по договору работ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ных учреждений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6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5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04:00Z</dcterms:created>
  <dc:creator>каб39</dc:creator>
  <dc:description/>
  <cp:keywords/>
  <dc:language>en-US</dc:language>
  <cp:lastModifiedBy>каб39</cp:lastModifiedBy>
  <cp:lastPrinted>2013-05-27T10:06:00Z</cp:lastPrinted>
  <dcterms:modified xsi:type="dcterms:W3CDTF">2013-05-27T05:06:00Z</dcterms:modified>
  <cp:revision>2</cp:revision>
  <dc:subject/>
  <dc:title/>
</cp:coreProperties>
</file>