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материалов (Литейные материалы)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342) 2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материалов (Литейные материал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324 295 руб. 4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50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5 (пятнадца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изменить количество поставляемых по договору товаро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6.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0.06.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материалов (Литейные материалы)  </w:t>
      </w:r>
    </w:p>
    <w:p>
      <w:pPr>
        <w:pStyle w:val="Normal"/>
        <w:numPr>
          <w:ilvl w:val="0"/>
          <w:numId w:val="0"/>
        </w:numPr>
        <w:jc w:val="center"/>
        <w:outlineLvl w:val="0"/>
        <w:rPr>
          <w:b/>
          <w:b/>
          <w:sz w:val="22"/>
          <w:szCs w:val="22"/>
        </w:rPr>
      </w:pPr>
      <w:r>
        <w:rPr>
          <w:b/>
          <w:sz w:val="22"/>
          <w:szCs w:val="22"/>
        </w:rPr>
      </w:r>
    </w:p>
    <w:tbl>
      <w:tblPr>
        <w:tblW w:w="10099" w:type="dxa"/>
        <w:jc w:val="center"/>
        <w:tblInd w:w="0" w:type="dxa"/>
        <w:tblLayout w:type="fixed"/>
        <w:tblCellMar>
          <w:top w:w="0" w:type="dxa"/>
          <w:left w:w="108" w:type="dxa"/>
          <w:bottom w:w="0" w:type="dxa"/>
          <w:right w:w="108" w:type="dxa"/>
        </w:tblCellMar>
      </w:tblPr>
      <w:tblGrid>
        <w:gridCol w:w="493"/>
        <w:gridCol w:w="3055"/>
        <w:gridCol w:w="4722"/>
        <w:gridCol w:w="1144"/>
        <w:gridCol w:w="68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очный паковочный материал </w:t>
            </w:r>
            <w:r>
              <w:rPr>
                <w:b/>
                <w:bCs/>
              </w:rPr>
              <w:t xml:space="preserve">Wiroplus S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атериал для дублирования в силиконовых формах для бюгельного протезирования.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Wiroplus S </w:t>
            </w:r>
            <w:r>
              <w:rPr>
                <w:b/>
                <w:bCs/>
              </w:rPr>
              <w:t xml:space="preserve">BegoSol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Жидкость белого цвета, морозоустойчивая до -10’С, рабочее время при t 20’C –  не менее 4 мин.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Bellavest SH </w:t>
            </w:r>
            <w:r>
              <w:rPr>
                <w:b/>
                <w:bCs/>
              </w:rPr>
              <w:t xml:space="preserve">BegoSol HE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розового цвет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ерхточный паковочный материал </w:t>
            </w:r>
            <w:r>
              <w:rPr>
                <w:b/>
                <w:bCs/>
              </w:rPr>
              <w:t xml:space="preserve">Wiropaint plus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териал для бюгельного протезирования. 1 бут. – не более 200 м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аковочный материал </w:t>
            </w:r>
            <w:r>
              <w:rPr>
                <w:b/>
                <w:bCs/>
              </w:rPr>
              <w:t xml:space="preserve">BELLAVEST SH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атериал для точного литья для металлических каркасов при изготовлении коронок и мостовидных протезов, не содержащий графит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паковочная </w:t>
            </w:r>
            <w:r>
              <w:rPr>
                <w:b/>
                <w:bCs/>
              </w:rPr>
              <w:t xml:space="preserve">OPTIVES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для дубликатных моделей и бюгеле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w:t>
            </w:r>
            <w:r>
              <w:rPr>
                <w:b/>
                <w:bCs/>
              </w:rPr>
              <w:t xml:space="preserve">OPTIVES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замешивания паковочной массы OPTIVES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лектрокорунд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пециальный корундовый материал для пескоструирования, содержащий оксида алюминия. Размер частиц 250-212 мкм.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r>
              <w:rPr/>
              <w:t>истема для дублирования кювет</w:t>
            </w:r>
            <w:r>
              <w:rPr>
                <w:b/>
                <w:bCs/>
              </w:rPr>
              <w:t xml:space="preserve"> Wirosil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а выпуска: малая кювета в наборе. Набор состоит из базы для фиксации моделей, втулки оптимальной формы для моделей верхней и нижней челюстей, стабилизационной вставки и трёх сменных нёбных фор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кладки</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енсационные прокладки для колец-кювет. Упаковка = 3*30м, 40 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создания водонепроницаемой поверхности </w:t>
            </w:r>
            <w:r>
              <w:rPr>
                <w:b/>
                <w:bCs/>
              </w:rPr>
              <w:t xml:space="preserve">Аурофильм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 создающая водонепроницаемую поверхность на восковой композиции, препятствующая образованию пузырьков воздух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гли керамические</w:t>
            </w:r>
            <w:r>
              <w:rPr>
                <w:b/>
                <w:bCs/>
              </w:rPr>
              <w:t xml:space="preserve"> Fornax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гли для литейных стоматологических установок Fornax, для плавки металлов и сплавов.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таллические кольца Bego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ьца для муфельных печей при изготовлении литейных работ. Размер 9 для 540 г. Набор из 4 штук.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фельные кольц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ьца, маленькие красные. Используются для отливки бюгельных протезов на модели. Набор из 4 ш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труйное сопло IT Renfer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йное сопло IT красное для пескоструйного аппарата. Диаметр 1,20 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ыстрая безкольцевая систем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стема для всех паковочных масс Размер 6 (диаметр 72 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околь для кювет № 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коронок и мостовидных протезов. Для работы с металлическими кольц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околь для кювет № 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коронок и мостовидных протезов. Для работы с металлическими кольц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567"/>
        <w:jc w:val="right"/>
        <w:rPr/>
      </w:pPr>
      <w:r>
        <w:rPr/>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даты производителя.</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М.П.</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25"/>
        <w:gridCol w:w="3025"/>
        <w:gridCol w:w="1501"/>
        <w:gridCol w:w="1017"/>
        <w:gridCol w:w="1031"/>
        <w:gridCol w:w="953"/>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 каб. 50</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_ г.                                                 «____» __________________ 20__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7"/>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обзора сайтов сети Интернет:</w:t>
      </w:r>
    </w:p>
    <w:p>
      <w:pPr>
        <w:pStyle w:val="Normal"/>
        <w:ind w:firstLine="540"/>
        <w:rPr>
          <w:b/>
          <w:b/>
        </w:rPr>
      </w:pPr>
      <w:r>
        <w:rPr/>
        <w:t>1 –</w:t>
      </w:r>
      <w:r>
        <w:rPr>
          <w:b/>
        </w:rPr>
        <w:t xml:space="preserve"> </w:t>
      </w:r>
      <w:r>
        <w:rPr/>
        <w:t>коммерческие предложения Поставщиков, сайт сети Интернет.</w:t>
      </w:r>
    </w:p>
    <w:p>
      <w:pPr>
        <w:pStyle w:val="Normal"/>
        <w:ind w:firstLine="540"/>
        <w:rPr/>
      </w:pPr>
      <w:r>
        <w:rPr/>
        <w:t>Расчет начальной (максимальной) цены контракта производился на основе средних арифметических цен за единицу измерения.</w:t>
      </w:r>
    </w:p>
    <w:p>
      <w:pPr>
        <w:pStyle w:val="Normal"/>
        <w:ind w:firstLine="540"/>
        <w:jc w:val="both"/>
        <w:rPr/>
      </w:pPr>
      <w:r>
        <w:rPr/>
        <w:t>Расчет п</w:t>
      </w:r>
      <w:r>
        <w:rPr>
          <w:szCs w:val="24"/>
        </w:rPr>
        <w:t>рикреплен в виде отдельного файла к документации (Приложение 3-1.</w:t>
      </w:r>
      <w:r>
        <w:rPr>
          <w:szCs w:val="24"/>
          <w:lang w:val="en-US"/>
        </w:rPr>
        <w:t>xls</w:t>
      </w:r>
      <w:r>
        <w:rPr>
          <w:szCs w:val="24"/>
        </w:rPr>
        <w:t>)</w:t>
      </w:r>
    </w:p>
    <w:p>
      <w:pPr>
        <w:pStyle w:val="Normal"/>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5-25T09:30:00Z</dcterms:modified>
  <cp:revision>336</cp:revision>
  <dc:subject/>
  <dc:title/>
</cp:coreProperties>
</file>