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открытого аукциона в электронной форме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№2 от 27.05.20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изменение в извещение на основании решения заказчика от 27.05.2013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материалов (Литейные материал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материалов (Литейные материал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95,4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50- 3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5 (пятнадцати) календарных дней со дня подписания договор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3,9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6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6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5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5:00Z</dcterms:created>
  <dc:creator>каб39</dc:creator>
  <dc:description/>
  <cp:keywords/>
  <dc:language>en-US</dc:language>
  <cp:lastModifiedBy>каб39</cp:lastModifiedBy>
  <dcterms:modified xsi:type="dcterms:W3CDTF">2013-05-27T06:16:00Z</dcterms:modified>
  <cp:revision>1</cp:revision>
  <dc:subject/>
  <dc:title/>
</cp:coreProperties>
</file>