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к документации об открыт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работы по приведению общего имущества многоквартирного дома в соответствии с требованиями законодательства по адресу: г. Пермь, ул. Циолковского, д.9 в рамках исполнения решений судов, вступивших в законную силу (капитальный ремонт жилых помещений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>
          <w:trHeight w:val="10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ского районного суда г. Перми от 18.01.2012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№2-55/2012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,  в т.ч. ремонт бетонной отмостки и цоколя, ремонт перекрытия и восстановление отделки в квартире №1, ремонт дощатого пола в квартирах №13,14, замена оконных блоков, замена дверных блоков, ремонт подъездов, ремонт козырьков над входом в подъезды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многоквартирный дом г. Пермь, ул. Циолковского, д.9</w:t>
            </w:r>
          </w:p>
        </w:tc>
      </w:tr>
      <w:tr>
        <w:trPr>
          <w:trHeight w:val="7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строительства города Перми»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8.10. 2013 го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производиться в соответствии с утвержденной сметной документацией и  действующими нормативными доку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.</w:t>
            </w:r>
          </w:p>
        </w:tc>
      </w:tr>
      <w:tr>
        <w:trPr>
          <w:trHeight w:val="324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кредитованной лабораторией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подписания акта о приемке в эксплуатацию рабочей комиссией законченных капитальным ремонтом элементов жилого здания, подписанного полномочными представителями сторон.</w:t>
            </w:r>
          </w:p>
        </w:tc>
      </w:tr>
    </w:tbl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3:00Z</dcterms:created>
  <dc:creator>User</dc:creator>
  <dc:description/>
  <cp:keywords/>
  <dc:language>en-US</dc:language>
  <cp:lastModifiedBy>BEST</cp:lastModifiedBy>
  <cp:lastPrinted>2013-05-24T11:35:00Z</cp:lastPrinted>
  <dcterms:modified xsi:type="dcterms:W3CDTF">2013-05-24T08:18:00Z</dcterms:modified>
  <cp:revision>9</cp:revision>
  <dc:subject/>
  <dc:title>                                                                                                                              </dc:title>
</cp:coreProperties>
</file>