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автомобильных дорог общего пользования в пределах административных границ (текущий ремонт и восстановление дорог, тротуаров и благоустройство территории квартала, ограниченного улицами Мира, Качалова, Нефтяников, Одоевского)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автомобильных дорог общего пользования в пределах административных границ (текущий ремонт и восстановление дорог, тротуаров и благоустройство территории квартала, ограниченного улицами Мира, Качалова, Нефтяников, Одоевского)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77 315,9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го задания (Приложение № 1 к контракту) и локального сметного расчета (Приложение № 10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квартал, ограниченный улицами Мира, Качалова, Нефтяников, Одоевского). Объекты выполнения работ указаны в Техническом задании (Приложение № 1 к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30 августа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3 469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9 654,2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6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15:00Z</dcterms:created>
  <dc:creator>t_makarova</dc:creator>
  <dc:description/>
  <cp:keywords/>
  <dc:language>en-US</dc:language>
  <cp:lastModifiedBy>t_makarova</cp:lastModifiedBy>
  <dcterms:modified xsi:type="dcterms:W3CDTF">2013-05-28T04:16:00Z</dcterms:modified>
  <cp:revision>1</cp:revision>
  <dc:subject/>
  <dc:title/>
</cp:coreProperties>
</file>