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jc w:val="lef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16"/>
          <w:szCs w:val="16"/>
          <w:lang w:val="ru-RU"/>
        </w:rPr>
        <w:tab/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ма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поставку медицинских расходных материалов: перчатки анатомические для МБУЗ «ГДКБ № 9 им. Пичугина П.И.»</w:t>
      </w:r>
    </w:p>
    <w:p>
      <w:pPr>
        <w:pStyle w:val="Normal"/>
        <w:numPr>
          <w:ilvl w:val="0"/>
          <w:numId w:val="1"/>
        </w:numPr>
        <w:ind w:left="0" w:firstLine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 Аукционной документации внести изменения и чита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864"/>
      </w:tblGrid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6.2013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6.2013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7.06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2. Внести изменения в Приложении № 1 к аукционной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иложение № 1 к Изменению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(спецификация)</w:t>
      </w:r>
    </w:p>
    <w:p>
      <w:pPr>
        <w:pStyle w:val="Normal"/>
        <w:jc w:val="center"/>
        <w:rPr/>
      </w:pPr>
      <w:r>
        <w:rPr/>
      </w:r>
    </w:p>
    <w:tbl>
      <w:tblPr>
        <w:tblW w:w="13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8"/>
        <w:gridCol w:w="8229"/>
        <w:gridCol w:w="998"/>
        <w:gridCol w:w="1099"/>
        <w:gridCol w:w="1118"/>
      </w:tblGrid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№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и технические характеристики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0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смотровые  латексные повышенной прочности неопудренные 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неопудренные перчатки из натурального латекса. Повышенной прочности, для обеспечения устойчивости к механическим повреждениям и высокого уровня защиты от воздействия химически агрессивных сред. Полностью текстурированные.  Толщина на ладони не менее 0,32мм и не более 0,36мм, толщина на пальцах не менее 0,33мм и не более 0,37мм. Длина не менее 295мм. . Содержание протеинов по методу Лоури неболее 20 мкг/г. Уровень AQL не менее 1,5 (указано на упаковке).  Растяжимость не менее 500% (после надевания), не менее 700% (перед надеванием). Полное соответствие ГОСТ 52239-2004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>
          <w:trHeight w:val="14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ки смотровые  нитриловые неопудренные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ческие неопудренные перчатки из нитрила, текстурированные в области пальцев. Толщина на ладони не менее 0,08мм и не более 0,10мм, толщина на пальцах не менее 0,09мм и не более 0,11мм. Длина не менее 240мм. Средняя масса перчатки не менее 3,0г. Уровень AQL не менее 1,0 (указано на упаковке).  Усилие на разрыв не менее 6,0 Н (после надевания), не менее 6,0 Н (перед надеванием). Полное соответствие ГОСТ 52239-2004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</w:tr>
      <w:tr>
        <w:trPr>
          <w:trHeight w:val="21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з натурального латекса c внутренним безлатексным слоем неопудренные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неопудренные перчатки из натурального латекса c внутренним безлатексным слоем (указано на упаковке) из акрилонитрила или иного безлатексного полимера, устойчивого к реагентам и спиртовым соединениям  для: предотвращения контакта кожи с протеинами латекса, улучшенного надевания и стойкости к дезинфектантам на спиртовой основе . Полностью текстурированные. Толщина на ладони не менее 0,09мм и не более 0,11мм, толщина на пальцах не менее 0,09мм и не более 0,11мм. Длина не менее 240мм. . Содержание протеинов по методу Лоури не более 20 мкг/г. Уровень AQL не менее 1,5 (указано на упаковке).  Растяжимость не менее 500% (после надевания), не менее 700% (перед надеванием). Полное соответствие ГОСТ 52239-20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0</w:t>
            </w:r>
          </w:p>
        </w:tc>
      </w:tr>
      <w:tr>
        <w:trPr>
          <w:trHeight w:val="22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з натурального латекса смотровые стерильные неопудренные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 стерильные смотровые неопудренные, предназначенные  для диагностических осмотров и перевязок, требующих стерильности. Материл и форма перчаток: перчатки изготовлены из натурального латекса, наружная поверхность перчаток  содержит текстурный рисунок для лучшего захвата инструментов в сухой и во влажной среде, внутренняя поверхность хлорированная.  Манжета перчаток  снабжена укрепляющим венчиком. В состав перчаток  входит пониженное содержание остаточных латексных протеинов  15  мг\г (метод Лоури). Толщина: средний палец  не менее 0,12 мм., ладонь не менее 0,10 мм., манжета не менее 0,10 мм. Материалы, из которых изготовлены перчатки, указаны на индивидуальной упаковке перчаток.  Соответствие  ГОСТ 52239-20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8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 многослойные неопудренные с внутренним синтетическим слоем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стерильные неопудренные многослойные. Внешний слой - высокоэластичный натуральный латекс или  безлатексный термопластичный эластомер для обеспечения эластичности и мягкости; промежуточные слои должны содержать смесь нитрила и латекса или дезинфицирующую жидкость, внутренний слой –синтетический материал нитрил или безлатексный термопластичный эластомер для обеспечения повышенной молекулярной защиты, устойчивости к химическим веществам, в том числе спиртовым соединениям, для снижения риска кожных реакций.  Функциональное применение: перчатки используются для операций с высоким риском инфицирования, в т.ч. в использовании медицинским персоналом с  аллергией на натуральный латекс. Манжета: рельефная - повышенной прочности и эластичности с валиком, предотвращает пережимание и скатывание. Длина не менее 290мм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            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         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sz w:val="28"/>
      <w:lang w:val="en-US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6:00Z</dcterms:created>
  <dc:creator>User</dc:creator>
  <dc:description/>
  <cp:keywords/>
  <dc:language>en-US</dc:language>
  <cp:lastModifiedBy>User</cp:lastModifiedBy>
  <dcterms:modified xsi:type="dcterms:W3CDTF">2013-05-28T05:28:00Z</dcterms:modified>
  <cp:revision>18</cp:revision>
  <dc:subject/>
  <dc:title/>
</cp:coreProperties>
</file>