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/>
        <w:t>(в редакции №4 от 28.05.2013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несено изменение в извещение на основании решения заказчика от .</w:t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сены изменения в разделы IV аукционной документации и в Приложении № 1 (ТЗ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на право заключения гражданско-правового договора на поставку медицинских расходных материалов: перчатки анатомические для МБУЗ «ГДКБ № 9 им. Пичугина П.И.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dgb-9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3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плоухова Валентин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на право заключения гражданско-правового договора на поставку медицинских расходных материалов: перчатки анатомические для МБУЗ «ГДКБ № 9 им. Пичугина П.И.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 022 348,3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4 Перчатки анатом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07, г. Пермь, ул. 25 Октября, 42, с 14.00 до 16.00 в рабочие дни, в соответствии с перечнем товара, указанным в Специфик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ервой партии в течение 3 рабочих дней с даты подписания гражданско-правового договора. Поставка следующих партий осуществляется в течение 2013 года по заявке Заказчика, не позднее 3 (трех) дней с момента подачи заявк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1 117,4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2 234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9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1"/>
        <w:gridCol w:w="64"/>
      </w:tblGrid>
      <w:tr>
        <w:trPr/>
        <w:tc>
          <w:tcPr>
            <w:tcW w:w="92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28.05.2013г.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ab/>
        <w:t>Д.А. Бонд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48:00Z</dcterms:created>
  <dc:creator>User</dc:creator>
  <dc:description/>
  <cp:keywords/>
  <dc:language>en-US</dc:language>
  <cp:lastModifiedBy>User</cp:lastModifiedBy>
  <dcterms:modified xsi:type="dcterms:W3CDTF">2013-05-28T08:49:00Z</dcterms:modified>
  <cp:revision>2</cp:revision>
  <dc:subject/>
  <dc:title/>
</cp:coreProperties>
</file>