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06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лиентов обеспечения доверенного сеанса связ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амышева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лиентов обеспечения доверенного сеанса связ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52 000,00</w:t>
              <w:br/>
              <w:t xml:space="preserve">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расходы на поставку Товара в соответствии со спецификацией в полном объеме, а также расходы на уплату таможенных пошлин, уплату налогов, уплату сборов и других обязательных платежей, страхование, упаковку, маркировку, складские расходы, подготовку сопроводительной документации, доставку, разгрузку, установку, монтаж, пусконаладочные работы, инструктаж технического и обслуживающего персонала, гарантию, прочие расходы, связанные с исполнением договора в полном объеме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3561 Программно - технические комплексы для автоматизации обмена данными (в интегрированных системах) с использованием локальных информационно - вычислительных сетей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(техническое 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дней с момента заключения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ые Товары путем перечисления средств со своего расчетного счета на расчетный счет ПОСТАВЩИКА на основании счета-фактуры, товарно-транспортной накладной, подписанной Заказчиком, акта сдачи приемки, подписанным Заказчиком в течение 60 банковских дней со дня предъявления указанных документов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Пермского кра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5.2013 09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3 12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5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  главного врача МБУЗ «ГП № 3»                                                                     Е.В. Свинаре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5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2-10-10T14:18:00Z</cp:lastPrinted>
  <dcterms:modified xsi:type="dcterms:W3CDTF">2013-05-21T10:37:00Z</dcterms:modified>
  <cp:revision>8</cp:revision>
  <dc:subject/>
  <dc:title>Извещение</dc:title>
</cp:coreProperties>
</file>