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фетальный монитор для одно- и двухплодной беременн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30"/>
        <w:gridCol w:w="279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регистрация сердечной деятельности, двигательной активности плода(-ов) и сократительной деятельности матки во время беременности и в род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самотестирование при каждом включе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двойн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применения в медицинской практике: акушерств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 пациентов: взрослы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озможность создания центральной системы мониторинга (одновременное наблюдение за 16 пациентами) беспроводная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>) и проводная верс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ключения в общебольничную се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хранения и просмотра КТГ и данных пациента на компьютер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фицированное программное обеспече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бновления программного обеспечения по Интернету через сайт производите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ой ЖК диспл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 4,7 – 8 дюйм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исплея не менее 240 × 65 м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дисплея не менее 320 × 240 пиксел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лей цветно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отображение на дисплее частоты сердцебиения плода (плодов), сократительной деятельности матки, двигательной активности плода (плодов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дечный ритм эмбрио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ой допплеровский датчик не менее 2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ментов УЗ датчика не менее 9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не менее 1,0 МГ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мощность ультразвука не более 10 мВ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обнаружения: автокорреля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не менее 50 – 240 уд/мин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РЭ в нормальной амплитуде не более 1 уд/мин СР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сердцебиений плода/плод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шкалы сердцебиений плода/плодов не менее 8 с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еления шкалы сердцебиений плода/плодов не более 20 уд/мин/с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кость звука пульса эмбриона не менее 8 уровн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ращения мат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преобразователь с тензодатч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змерения: внешний чувствительный элемент (сенсор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не менее 0 – 99 едини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ая характеристика не менее 0,5 Г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шкалы сократительной не менее 4 см активности мат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еления шкалы сократительной активности матки не более 25 отн.ед/с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характеристики (тест): переключатель в одно каса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е эмбриональных перемещен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змерения: маркер событ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режи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змерения: ультразвуковой допплеровский датч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режи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аписи:</w:t>
            </w:r>
          </w:p>
          <w:p>
            <w:pPr>
              <w:pStyle w:val="Style15"/>
              <w:numPr>
                <w:ilvl w:val="0"/>
                <w:numId w:val="4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лески активности на линии канала МС должны показывать относительную интенсивность и длительность движения эмбриона;</w:t>
            </w:r>
          </w:p>
          <w:p>
            <w:pPr>
              <w:pStyle w:val="Style15"/>
              <w:numPr>
                <w:ilvl w:val="0"/>
                <w:numId w:val="4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между СРЭ и МС каналами отмечают моменты, когда интенсивность движения эмбриона превышала установленный поро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Non-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tres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данных о пациентк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во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и визуальн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гналы тревоги: 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е/нижнее значение ЧСС плодов; 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ючение датчиков; 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е от с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Автоматический расчет и анализ параметров КТГ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а состояния плода по критериям Доуза-Редмана,</w:t>
            </w:r>
            <w:r>
              <w:rPr>
                <w:rFonts w:cs="Times New Roman" w:ascii="Times New Roman" w:hAnsi="Times New Roman"/>
                <w:b/>
              </w:rPr>
              <w:t xml:space="preserve"> начиная с 24 недель беремен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автоматический расчет и анализ параметров КТГ плода в режиме реального времен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интерпретации (Анализ кардиотокограммы):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значение базальной ЧСС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аточных сокращений (частота/ч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кцелераций (частота/ч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целераций (частота/ч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ие децелерации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е децелерации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бельные децелерации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икардия: умеренная (&gt;160 уд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икардия: выраженная (&gt;190 уд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дикардия: умеренная (&lt;110 уд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дикардия: выраженная (&lt;90 уд)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е эпизоды вариабельности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е эпизоды вариабельности;</w:t>
            </w:r>
          </w:p>
          <w:p>
            <w:pPr>
              <w:pStyle w:val="Style15"/>
              <w:numPr>
                <w:ilvl w:val="0"/>
                <w:numId w:val="6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V (ВКИ, вариабельность коротких интервалов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состоянии плода по критериям Доуза-Редма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тключения автоматического расчета КТ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сети 220 В, 50 Г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перепадов напряж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й индикатор использования источника переменного пита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мя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в памяти зарегистрированных данных 12 – 36 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леживание и распечатка сохраненных дан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леживание сохраненных данных на цветном мониторе без дополнительного расхода бума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троенный термопринт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аписи: термическая матри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: не менее 4 значений (1, 2, 3, 12,5 см/мин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скорость печати не менее 50 см/мин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печати по вертикали 8 – 10 точек/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печати по горизонтали 10 – 12 точек/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печати А4 (210 мм), В5 (152 м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бумаги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термобумага в рулонах размер А4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термобумага в рулонах размер В5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ая факсовая термобумага размер А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бычной факсовой бумаги при экстренном случае отсутствия специальной термобума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нанесение сетки при печати на факсовую бумаг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ечатка выбранных данных с большой скоростью во время отслеживания сохраненных дан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интервалов распечатки 1 см/мин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на печать: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льная частота за последние не менее 10 мин мониторинга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кцелераций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целераций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ие децелераци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е децелераци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бельные децелерации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наличие тахикарди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наличие брадикарди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е эпизоды вариабельност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е эпизоды вариабельности;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V (ВКИ, вариабельность коротких интервалов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соответствии КТГ по критериям Доуза-Редма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на печать промежуточного отчета о состоянии плода каждые не менее 10 мину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на печать окончательного (финального) отчета о состоянии плода по окончании обследова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двойн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ари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(Ш × В × Г) не более 296 × 305,5 × 92,5 м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 более 2,9 к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для переноски монит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фей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интерфейс для обновления программного обеспеч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сть подключения к компьютерным сетя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 интерфей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ля хранения и просмотра КТГ и данных на компьютер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здел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фицированный автоматический расчет параметров КТ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регистрация времени проведения сеанс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ые и ТОСО датчики должны быть водостойкие с межканальной верификаци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использования факсовой бумаги, автоматическое нанесение сетки при печа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яет услышать естественный звук биения сердца плода с большой точностью, что достигается высококачественными датчиками, стойкими к помеха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улучшенным качествам компонентов исключается прерывание сигнала сердечного ритма от пациента даже при его движе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и распечатывает данные о движении эмбриона автоматически, анализируя доплеровский сигна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исключение артефактов и шумов в процессе регистрации ЧСС пл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держатель датчи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кодировка датчиков и разъем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монитора: монобло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альный монитор (моноблок)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термопринтер — 1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оплера ультразвуковой — 2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С (TOCO датчик)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для метки событий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150 мм × 25 м — 2 у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УЗ исследований объемом не менее 250 мл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 для датчика — 3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блока питания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 для монитора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до ЛПУ и демонстрация работоспособности оборудования в собранном вид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, пуско-наладочные работы и ввод в эксплуатац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60 дней с момента подписания дого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ое обслуживание с момента ввода в эксплуатац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6:00Z</dcterms:created>
  <dc:creator>Вадим</dc:creator>
  <dc:description/>
  <cp:keywords/>
  <dc:language>en-US</dc:language>
  <cp:lastModifiedBy>Экономический отдел ГП №3</cp:lastModifiedBy>
  <cp:lastPrinted>2013-05-24T10:19:00Z</cp:lastPrinted>
  <dcterms:modified xsi:type="dcterms:W3CDTF">2013-05-24T05:54:00Z</dcterms:modified>
  <cp:revision>21</cp:revision>
  <dc:subject/>
  <dc:title/>
</cp:coreProperties>
</file>