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51113000007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едицинского оборудования (фетальный монитор для одно- и двухплодной беременности)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Лопатина Галина Арсент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едицинского оборудования (фетальный монитор для одно- и двухплодной беременности)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65 300,00</w:t>
              <w:br/>
              <w:t xml:space="preserve">Российский рубль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должна включать в себя расходы на уплату таможенных пошлин, налогов, сборов и других обязательных платежей, складские расходы, расходы на перевозку, страхование, упаковку, маркировку, подготовку сопроводительной документации, монтаж, установку, демонтаж (при необходимости), пуско-наладочные работы, инструктаж технического и обслуживающего персонала, гарантийное обслуживание, прочие расходы, связанные с исполнением договора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3311228 Измерительные установки, комплексы, сигнализаторы, регистраторы, индикаторы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соответствии с техническим заданием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рок поставки в течение 60 дней с момента подписания договора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плата по договору производится в течение 30 дней с момента исполнения Поставщиком своих обязательств по договору в полном объем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, полученные по родовым сертификатам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4.05.2013 15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31.05.2013 12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6"/>
        <w:gridCol w:w="4264"/>
      </w:tblGrid>
      <w:tr>
        <w:trPr/>
        <w:tc>
          <w:tcPr>
            <w:tcW w:w="6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5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  главного врача МБУЗ «ГП № 3»                                                                     Е.В. Свинар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2-10-25T14:59:00Z</cp:lastPrinted>
  <dcterms:modified xsi:type="dcterms:W3CDTF">2013-05-24T08:50:00Z</dcterms:modified>
  <cp:revision>8</cp:revision>
  <dc:subject/>
  <dc:title>Извещение</dc:title>
</cp:coreProperties>
</file>