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а медицинского оборудования (оборудование для исследования гемостаза со стартовым комплектом реагентов и контрольным материало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30"/>
        <w:gridCol w:w="2792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нцип регистрации - оптико-механический (турбодиметрия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должна быть полностью открыто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рограммирования всех тест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змерительных каналов 4 - 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ыполняемых тест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ромбиновое врем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мбиновое врем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бриноген по Клаусс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Фибриноген (DFib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V, VII, VIII, IX, X, XI, XI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C резистентно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чаночный антикоагулянт скрининг, подтверждени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различных методик на борту 15 - 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устройство для работы с картой памя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и образца - иктеричные и липэмические образц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ханизм перемешивания - металлические мешал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шивание реагентов не менее одной позиц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убируемые ячейки для образцов не менее 1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Ячейки для реагентов 4 - 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для калибровки температуры не менее одно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ъём исследуемой пробы 30 - 50 мк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ъём реакционной кюветы в диапазоне не уже 150 - 300 мк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старт должен осуществляться после внесения реагент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ый принт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одключения внешнего принте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кристаллический диспл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ый контроль качеств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ксимальное количество сохраняемых стандартных кривых не менее 9 точе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мпературы не менее 37,4 °С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схода кювет/использование чип-кар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озможность изменения времени перемешивания реагентной смеси в измерительном канале в диапазоне не уже 1 - 300 с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озможность изменения скорости перемешивания реагентной смеси в измерительном канале в диапазоне не уже 0 - 800 об/мин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ипа калибровочной кривой: не менее 4 значений (линейная, реципрокная, полулогарифмическая, логарифмическая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безопасности (пароль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е более 265 × 330 × 80 м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более 3,9 кг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фейс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-232; устройство для считывания чип-карты; USB-порт; SD картрид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ац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юветы измерительные с магнитными мешалками - 100 шт.                                              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рмобумага для принтера - 1 шт.                                                                                  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ереходник для реагентных флаконов - 1шт.                                                                                         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артовый набор реагентов с контрольными материалами - 1 компл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в течение </w:t>
              <w:softHyphen/>
              <w:softHyphen/>
              <w:softHyphen/>
              <w:softHyphen/>
              <w:t>60 дней с момента подписания догово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2 г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- 1 компл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26:00Z</dcterms:created>
  <dc:creator>Вадим</dc:creator>
  <dc:description/>
  <cp:keywords/>
  <dc:language>en-US</dc:language>
  <cp:lastModifiedBy>Экономический отдел ГП №3</cp:lastModifiedBy>
  <cp:lastPrinted>2013-05-24T11:29:00Z</cp:lastPrinted>
  <dcterms:modified xsi:type="dcterms:W3CDTF">2013-05-24T08:09:00Z</dcterms:modified>
  <cp:revision>21</cp:revision>
  <dc:subject/>
  <dc:title/>
</cp:coreProperties>
</file>