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511130000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едицинского оборудования (оборудование для исследования гемостаза со стартовым комплектом реагентов и контрольным материалом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едицинского оборудования (оборудование для исследования гемостаза со стартовым комплектом реагентов и контрольным материалом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68 00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должна включать в себя расходы на уплату таможенных пошлин, налогов, сборов и других обязательных платежей, складские расходы, расходы на перевозку, страхование, упаковку, маркировку, подготовку сопроводительной документации, монтаж, установку, демонтаж (при необходимости), пуско-наладочные работы, инструктаж технического и обслуживающего персонала, гарантийное обслуживание, прочие расходы, связанные с исполнением договор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311243 Приборы и аппараты для клинико - диагностических лабораторных исследований, кроме анализаторов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ок поставки в течение 60 дней с момента подписания договор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о договору производится в течение 30 дней с момента исполнения Поставщиком своих обязательств по договору в полном объем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по родовым сертификатам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.05.2013 15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1.05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5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  главного врача МБУЗ «ГП № 3»                                                                     Е.В. Свин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25T14:59:00Z</cp:lastPrinted>
  <dcterms:modified xsi:type="dcterms:W3CDTF">2013-05-24T08:48:00Z</dcterms:modified>
  <cp:revision>8</cp:revision>
  <dc:subject/>
  <dc:title>Извещение</dc:title>
</cp:coreProperties>
</file>