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0356300007413000034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проектно-изыскательских работ (ПИР) по строительству сетей наружного освещения улиц и дорог города Перми в рамках ВЦП «Светлый город»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ронцова Екатерина Васил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проектно-изыскательских работ (ПИР) по строительству сетей наружного освещения улиц и дорог города Перми в рамках ВЦП «Светлый город»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6 000,00</w:t>
              <w:br/>
              <w:t xml:space="preserve">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21020 Инженерные услуги в области гражданского и промышленного строительства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крорайон Акуловский: ул. Путейская, ул. Красноборская, ул. Машинистов от ул. М. Загуменных до ул. 1-й Сортировочной, ул. Высоковольтная, ул. Генерала Наумова, ул. Тувинская, ул. Абаканская, Ленвинский переулок, ул. Майкопская, ул. Софьи Ковалевской, ул. Заречная, ул. Сортировочная, ул. Славгородская, ул. Электровозная, ул. Стрелочников, ул. Дошкольная, ул. 2-ая Красноборская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редоставления заказчику проекта не позднее 28.09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9 8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8 8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5.06.2013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.06.201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.06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36"/>
        <w:gridCol w:w="7843"/>
        <w:gridCol w:w="24"/>
      </w:tblGrid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8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5.201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учреждения </w:t>
        <w:tab/>
        <w:tab/>
        <w:tab/>
        <w:tab/>
        <w:tab/>
        <w:tab/>
        <w:tab/>
        <w:tab/>
        <w:t>Е.В.Масал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29:00Z</dcterms:created>
  <dc:creator>Hmelnickaya</dc:creator>
  <dc:description/>
  <cp:keywords/>
  <dc:language>en-US</dc:language>
  <cp:lastModifiedBy>Hmelnickaya</cp:lastModifiedBy>
  <cp:lastPrinted>2013-05-28T15:38:00Z</cp:lastPrinted>
  <dcterms:modified xsi:type="dcterms:W3CDTF">2013-05-28T09:39:00Z</dcterms:modified>
  <cp:revision>1</cp:revision>
  <dc:subject/>
  <dc:title/>
</cp:coreProperties>
</file>