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0" w:after="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омер извещения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  <w:t>0356300007413000035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полнение работ по строительству сетей наружного освещения Сквера на пересечении бульвара Гагарина,115 и улицы Старцева, 55 в рамках ВЦП «Светлый город»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соб размещения заказа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ое казенное учреждение "Пермблагоустройство"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нахождения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рес электронной почты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permblag@permregion.ru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120624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120624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актное лицо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рдюков Александр Владимирович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полнение работ по строительству сетей наружного освещения Сквера на пересечении бульвара Гагарина,115 и улицы Старцева, 55 в рамках ВЦП «Светлый город»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07 243,00</w:t>
              <w:br/>
              <w:t xml:space="preserve">Российский рубль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30014 Прокладка сетей электроснабжения [4530151] - [4530161]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гласно техническому заданию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квер на пересечении бульвара Гагарина,115 и улицы Старцева, 55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и выполнения работ: 60 календарных дней с даты заключения муниципального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мер обеспечения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 144,86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мер обеспечения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2 172,90 Российский рубль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соб обеспечения исполнения договора определяется участником аукциона самостоятельно. Способы обеспечения исполнения договора: I. Безотзывная банковская гарантия, выданная банком или иной кредитной организацией; II. Залог денежных средств, в том числе в форме вклада (депозита). Срок и порядок определены в разделе VII аукционной документаци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5.06.2013 09:00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.06.2013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.06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убликовано: </w:t>
            </w:r>
          </w:p>
        </w:tc>
        <w:tc>
          <w:tcPr>
            <w:tcW w:w="77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.05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ректор учреждения </w:t>
        <w:tab/>
        <w:tab/>
        <w:tab/>
        <w:tab/>
        <w:tab/>
        <w:tab/>
        <w:tab/>
        <w:tab/>
        <w:t>Е.В.Масалев</w:t>
      </w:r>
    </w:p>
    <w:sectPr>
      <w:type w:val="nextPage"/>
      <w:pgSz w:w="11906" w:h="16838"/>
      <w:pgMar w:left="993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8:20:00Z</dcterms:created>
  <dc:creator>Hmelnickaya</dc:creator>
  <dc:description/>
  <cp:keywords/>
  <dc:language>en-US</dc:language>
  <cp:lastModifiedBy>Hmelnickaya</cp:lastModifiedBy>
  <cp:lastPrinted>2013-05-28T15:55:00Z</cp:lastPrinted>
  <dcterms:modified xsi:type="dcterms:W3CDTF">2013-05-28T09:57:00Z</dcterms:modified>
  <cp:revision>2</cp:revision>
  <dc:subject/>
  <dc:title/>
</cp:coreProperties>
</file>