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spacing w:lineRule="auto" w:line="276"/>
        <w:jc w:val="center"/>
        <w:rPr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, </w:t>
      </w:r>
      <w:r>
        <w:rPr>
          <w:sz w:val="24"/>
          <w:lang w:val="ru-RU"/>
        </w:rPr>
        <w:t>исходя из наименьших</w:t>
      </w:r>
      <w:r>
        <w:rPr>
          <w:sz w:val="24"/>
        </w:rPr>
        <w:t xml:space="preserve"> цен коммерческих предложений</w:t>
      </w:r>
    </w:p>
    <w:p>
      <w:pPr>
        <w:pStyle w:val="TextBody"/>
        <w:spacing w:lineRule="auto" w:line="276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148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275"/>
        <w:gridCol w:w="1133"/>
        <w:gridCol w:w="1134"/>
        <w:gridCol w:w="1134"/>
        <w:gridCol w:w="994"/>
        <w:gridCol w:w="1258"/>
      </w:tblGrid>
      <w:tr>
        <w:trPr/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предложения для определения начальной (максимальной) цены договора за упаковку  в руб.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ля договора,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упако-в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нтрольная кровь/высокие значения 1х2,5мл 3-Diff Control/12-Parameter/Hig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</w:rPr>
              <w:t>35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5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5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 000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нтрольная кровь/нормальные значения 1х2,5мл 3-Diff Control/12-Parameter/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</w:rPr>
              <w:t>35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5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5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 000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нтрольная кровь/низкие значения 1х2,5мл 3-Diff Control/12-Parameter/Lo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</w:rPr>
              <w:t>35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5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5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 000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диагностических реагентов Drew3-PAC для анализатора Drew-3 ( 1набор) (DREW Scientific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</w:rPr>
              <w:t>70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 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6 000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Азур-зозин по Романовскому, 1 ли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5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5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 000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иахим-ГемиСтейн-РТЦ, раствор для окраски ретикулоцитов, флакон 50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275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 200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ест-полоски А-10 (США) для Clinitec, 100 шт. в у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4 000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ест-полоски Labstrip U-11 Plus, уп.150шт. 77, Elektronika Kft, Венг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 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 10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 10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 1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8 000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ест-полоски UroColor 11, 100 шт/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1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15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15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15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4 300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ест-полоски UroColor 2К, 100шт/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5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 750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икроальбуфан 50 шт/уп (1001024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7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7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7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 350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емоглобин-АГАТ (цианметгем м-д, с калибрат), 600 опр. х 5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 500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ест-полоски "Общий холестерин+Глюкоза" Chol+Glucose Test Panel Test Strips (25 тес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16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165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16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165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8 250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ипетка для сбора крови 30 мкл (25ш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6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 800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истема взятия крови TAPVAL /КЗ-ЭДТА/55х12, на 0,5 мл, 100шт/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6 000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Изотонический разбавитель Diluid Ill Diff, 20 литр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 74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 74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 7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 745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 960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Лизирующий раствор СуМеt Ill Diff, 1 лит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86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86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86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865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 460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Карта электронная для реагентов для Coulter AcT Diff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00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00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0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005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 040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ерритин //Ferritin (HUMAN,Германия) 1х25;1х12,5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 4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 40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 40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 4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2 400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ерритин, набор калибраторов, 4 уровня, 4х0,5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31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31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3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31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 930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ест-система "Д-диме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 0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 0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5 000,00</w:t>
            </w:r>
          </w:p>
        </w:tc>
      </w:tr>
      <w:tr>
        <w:trPr/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9 940,00 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2-04-26T09:12:00Z</cp:lastPrinted>
  <dcterms:modified xsi:type="dcterms:W3CDTF">2013-05-27T05:42:00Z</dcterms:modified>
  <cp:revision>124</cp:revision>
  <dc:subject/>
  <dc:title/>
</cp:coreProperties>
</file>