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поставку реактивов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УЗ «Городская клиническая поликлиника № 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"/>
        <w:gridCol w:w="6547"/>
        <w:gridCol w:w="1435"/>
        <w:gridCol w:w="1683"/>
      </w:tblGrid>
      <w:tr>
        <w:trPr>
          <w:trHeight w:val="19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оз.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контрольного материала: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эритроциты челове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имитация лейкоцит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тромбоциты млекопитающи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бильность с даты изготовления до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месяце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бильность после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недель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ранение невскрытых флаконов при температуре 1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 час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тестованные параметры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общее количество лейкоцитов (tWBC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эритроцитов (RBC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тромбоцитов (PLT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нцентрация гемоглобина (HGB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ий объем эритроцита (MCV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ее содержание гемоглобина в эритроците (MCH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яя концентрация гемоглобина в эритроците (MCHС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гематокрит (HCT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ширина распределения эритроцитов по объему (RDW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лимфоцитов (LY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средних клеток (MID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гранулоцитов (GR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наб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нтрольный материал, фл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2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фл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ая кровь (контрольный материал) с нормальными значениями для гематологических исследован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контрольного материала: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эритроциты челове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имитация лейкоцит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тромбоциты млекопитающи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бильность с даты изготовления до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месяце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бильность после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недель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ранение невскрытых флаконов при температуре 1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час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тестованные параметры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общее количество лейкоцитов (tWBC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эритроцитов (RBC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тромбоцитов (PLT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нцентрация гемоглобина (HGB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ий объем эритроцита (MCV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ее содержание гемоглобина в эритроците (MCH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яя концентрация гемоглобина в эритроците (MCHС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гематокрит (HCT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ширина распределения эритроцитов по объему (RDW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лимфоцитов (LY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средних клеток (MID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гранулоцитов (GR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наб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нтрольный материал, фл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2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фл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ая кровь (контрольный материал) с низкими значениями для гематологических исследован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контрольного материала: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эритроциты челове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имитация лейкоцит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тромбоциты млекопитающи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бильность с даты изготовления до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месяце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бильность после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недель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ранение невскрытых флаконов при температуре 1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 не менее, час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тестованные параметры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общее количество лейкоцитов (tWBC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эритроцитов (RBC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тромбоцитов (PLT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нцентрация гемоглобина (HGB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ий объем эритроцита (MCV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ее содержание гемоглобина в эритроците (MCH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редняя концентрация гемоглобина в эритроците (MCHС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гематокрит (HCT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ширина распределения эритроцитов по объему (RDW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лимфоцитов (LY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средних клеток (MID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личество гранулоцитов (GR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наб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онтрольный материал, фл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2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фл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бор диагностических реагентов для анализатора гематологического D-3 (DREW  Scientific, США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еагентов в наборе, не мене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исследований, не мене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0,76% раствор Азур-эозина в смеси метанола и глицерина, фл х 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онцентрированный фосфатный буфер, фл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аствор для окраски ретикулоцит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авитальный пробирочный  мето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ств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риллиантовый крезиловый синий, фл х мл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ст-полоски для анализатора мочи "Clinitek Status" (Bayer, Германия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ределяемых параметров, не менее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мые параметры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глюкоз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илируб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етоновые тел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дельный ве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ровь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елок (альбумин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робилиног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нитри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лейкоци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ст-полосок в упаковке, не менее, шту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Тест-полоски для анализатора  мочи "DocUReager" (77 Elektronika, Венгрия) 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ределяемых параметров, не менее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мые параметры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глюкоз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илируб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етоновые тел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дельный ве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ровь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елок (альбумин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робилиног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нитри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лейкоци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скорбиновая кислот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ст-полосок в упаковке, не менее, штук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Тест-полоски для анализатора  мочи "UroMeter" (Standart Diagnostics Inc., Ю. Корея) 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ределяемых параметров, не менее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мые параметры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глюкоз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илируб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етоновые тел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дельный ве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ровь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елок (альбумин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робилиног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нитри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лейкоци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скорбиновая кислот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ст-полосок в упаковке, не менее, штук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агностические тест-полоски для полуколичественного определения кетонов, глюкозы в моче челове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тестовых полей (рабочего реагента)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тоны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нитропруссид натрия, м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юкоз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глюкозооксидаза, ед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ероксидаза, ед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йодид калия, м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овых полей на пенале для индикации концентрации кетонов, не менее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овых полей на пенале для индикации концентрации глюкозы, не менее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ветствие концентрации кетонов цветовым полям: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ерв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втор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треть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четверт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ят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ветствие концентрации глюкозы цветовым полям: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ерв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втор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треть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четверт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ят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шестое поле, мг/д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ст-полосок в упаковке, не менее, штук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агностические тест-полоски для полуколичественного определения альбумина и креатинина в моче челове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и рабочего реагент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трабромфенол синий, %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,5-динитробензойная кислота, %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пазон определяемых концентраций альбумина, не менее,  г/л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0,01 до 5,0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пазон определяемых концентраций креатинина, не менее, ммоль/л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,9 до 26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овых полей на пенале для индикации концентрации альбумина,  не мене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овых полей на пенале для индикации концентрации креатинина, не менее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рание образцов мочи для исследования, часов, не более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ст-полосок в упаковке, не менее, штук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дура проведения анализ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однореагентная (с рабочим раствором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ьность рабочего раств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, не менее, месяце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наб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трасформирующий реагент (сухая смесь), пакетов х 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х 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ацетонциангидрин, амп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х 0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алибровочный раствор, фл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трасформирующего реагент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натрий углекислый кислый, 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калий железосинеродистый, 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калибровочного раств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гемоглобин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пазон определения концентраций, не менее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- 2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вствительность, не более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вариации, не более, %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Тест - полоски  для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экспресс – анализатора  Cardio check для совместного  определения общего холестерина и глюкозы 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опред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ндер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сследуемого образц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цельная кровь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сследуемого образца: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цельной крови, не более, мк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холестеринэстераза,  не менее, М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холестериноксидаза,  не менее, М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пероксидаза хрена,  не менее, МЕ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4-аминоантипирин, не менее, мк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замещенные производные анилина, не менее, мк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N, N-дизамещенный  анилин, не менее, мк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Глюкозоксидаза, не менее, М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пазон измерений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холестерин: в диапазоне мг/дл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00 до 400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глюкоза:  в диапазоне мг/дл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20 до 600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ст-полосок в упаковке, не менее, штук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терильные одноразовые пипетки для взятия крови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не более, мк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еток  в упаковке, не менее, штук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истема взятия капиллярной крови для гематологических исследован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истемы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ластиковая прозрачная пробирка с круглым дном и наполнителе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маркировочная этикетка на пробирк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разрезная крышка-клапан, позволяющая без снятия крышки вносить и отбирать пробу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нитель - К3-ЭДТА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робирки, м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х 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-клапан фиолетового цвет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бираемой пробы,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 (пластиковый штатив с прозрачной крышкой), уп х ш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1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одности,  не менее, месяцев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зотонический разбавитель для автоматического гематологического анализатора  "AcT Diff" (Beckman Coulter, США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овый контейнер в кубическом картонном коробе с ручк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не менее, 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(водный раствор веществ)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хлорид натрия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неорганический фосфатный буфер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ульфат натрия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ЭДТА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онсервант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одности,  не менее, месяцев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8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зирующий раствор (реагент) для автоматического гематологического анализатора  "AcT Diff" (Beckman Coulter, США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овый флако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не менее, 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(водный раствор веществ)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етвертичная аммониевая соль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хлорид натрия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цианид калия, г/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одности,  не менее, месяцев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лектронная карта для автоматического гематологического анализатора  "AcT Diff" (Beckman Coulter, США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нализов, не мене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одности, не менее, месяцев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ерритин, набор реагентов для количественного определения ферритина латексным турбидиметрическим  методо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конца срока годно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уфер (рН=8,3), фл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латексный реагент, фл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12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буфе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глициновый буфер, м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зид натрия, %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латесного реагент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успензия латексных частиц, покрытых  антителами к ферритину рН 7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зид натрия, %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ость в диапазоне, нг/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бор калибраторов для феррити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набор калибраторов для ферритина, фл х м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х 0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калибратора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азведенный, очищенный человеческий ферритин, жидкий, стабилизированны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зид натрия, %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57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либраторы аттестованы относительно эталонного материала ВОЗ 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 80/6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уп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-димер,  экспресс-тест для полуколичественного определения д-димера в  сыворотке и плазме крови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 латексной агглютинации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бильность реагентов при температуре хранения  2-8 С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до конца срока годности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набора: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латексный реагент, фл х мл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1,7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солевой буфер, фл х мл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х 8,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оложительный контроль, фл х мл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1,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отрицательный контроль, фл х мл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х 1,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алочки для перемешивания, не менее, шт.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тестовые карты, шт.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латексного реагента: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взвезь латексных частиц, покрытых моноклональными антителами против Д-димера 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солевого буфера: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забуферный физраствор (рН=7,3)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азид натрия, г/л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положительного контроля: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лиофилизированная плазма человека, обогащенная д-димером 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отрицательного контроля: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лиофилизированная плазма человека не содержащая д-димер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пределений, не менее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, не менее, нг/мл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исследуемого образца, не более, мкл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проведения анализа, не более, мин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82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ый срок годности - не менее 70 % от срока, указанного производителе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1</cp:lastModifiedBy>
  <cp:lastPrinted>2011-02-17T10:45:00Z</cp:lastPrinted>
  <dcterms:modified xsi:type="dcterms:W3CDTF">2013-05-27T05:33:00Z</dcterms:modified>
  <cp:revision>92</cp:revision>
  <dc:subject/>
  <dc:title/>
</cp:coreProperties>
</file>