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7.2013г. по 30.09.2013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( говядина б/к, лопатка) производство Россия, фасовка 5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616,2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28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, варенные (сосиски из говядины в/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9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 934,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Методкабинет</dc:creator>
  <dc:description/>
  <cp:keywords/>
  <dc:language>en-US</dc:language>
  <cp:lastModifiedBy>User</cp:lastModifiedBy>
  <cp:lastPrinted>2013-05-29T14:00:00Z</cp:lastPrinted>
  <dcterms:modified xsi:type="dcterms:W3CDTF">2013-05-29T08:00:00Z</dcterms:modified>
  <cp:revision>25</cp:revision>
  <dc:subject/>
  <dc:title>Спецификация на поставку мяса и мясопродуктов для</dc:title>
</cp:coreProperties>
</file>