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молока и молочной продукции для</w:t>
      </w:r>
    </w:p>
    <w:p>
      <w:pPr>
        <w:pStyle w:val="Normal"/>
        <w:jc w:val="center"/>
        <w:rPr/>
      </w:pPr>
      <w:r>
        <w:rPr/>
        <w:t>МБДОУ «Центр развития ребенка - детский сад № 210» г. Перми с 01.07.2013г. по 30.09.2013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063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27"/>
        <w:gridCol w:w="1734"/>
        <w:gridCol w:w="1401"/>
        <w:gridCol w:w="742"/>
        <w:gridCol w:w="1445"/>
        <w:gridCol w:w="875"/>
        <w:gridCol w:w="1296"/>
        <w:gridCol w:w="122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(кг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локо цельное (жирность 2,5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0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1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975,60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3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1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819,92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гурт питьево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331-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384,46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жен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4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0,33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етана (жирность 15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159,08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(весовой, жирность 5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52096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фасовка не менее 0,5 к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452,36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ыр твердый (весовой, жирность 45 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19,68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сгущенно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03-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. Банка 0,4к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92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сухое (весовое, жирность 27 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64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, несоленое, (жирность 72,5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253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ая коробка 5 к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943,8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0 873,8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Б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Центр развития ребенка - детский сад № 210» г. Перми                                                               Л.Г. Суслова</w:t>
      </w:r>
    </w:p>
    <w:sectPr>
      <w:type w:val="nextPage"/>
      <w:pgSz w:orient="landscape" w:w="16838" w:h="11906"/>
      <w:pgMar w:left="1134" w:right="113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02:00Z</dcterms:created>
  <dc:creator>User</dc:creator>
  <dc:description/>
  <cp:keywords/>
  <dc:language>en-US</dc:language>
  <cp:lastModifiedBy>User</cp:lastModifiedBy>
  <cp:lastPrinted>2013-05-29T13:44:00Z</cp:lastPrinted>
  <dcterms:modified xsi:type="dcterms:W3CDTF">2013-05-29T07:50:00Z</dcterms:modified>
  <cp:revision>30</cp:revision>
  <dc:subject/>
  <dc:title>Приложение 1 </dc:title>
</cp:coreProperties>
</file>