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овощей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7.2013г. по 30.09.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6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9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8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285,98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69,46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1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82,25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1,28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6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95,48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ы свеж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0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83,97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ч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675-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5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РС 748-88: 749-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1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сладк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908-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5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зеле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624-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 334,43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 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User</cp:lastModifiedBy>
  <cp:lastPrinted>2013-05-29T12:54:00Z</cp:lastPrinted>
  <dcterms:modified xsi:type="dcterms:W3CDTF">2013-05-29T07:00:00Z</dcterms:modified>
  <cp:revision>29</cp:revision>
  <dc:subject/>
  <dc:title>Приложение 1 </dc:title>
</cp:coreProperties>
</file>