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29» мая 2013 года № 17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транспортных услуг для МБУЗ  «ГКП № 4» с 01.07.2013г. по 31.12.2013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572"/>
        <w:gridCol w:w="963"/>
        <w:gridCol w:w="1021"/>
        <w:gridCol w:w="3715"/>
        <w:gridCol w:w="206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характеристикам автотранспортного средст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-во автомо-бил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-во машино-часов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предоставления транспортных средст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</w:t>
            </w:r>
          </w:p>
        </w:tc>
      </w:tr>
      <w:tr>
        <w:trPr>
          <w:trHeight w:val="38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816" w:hRule="atLeast"/>
        </w:trPr>
        <w:tc>
          <w:tcPr>
            <w:tcW w:w="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5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Год выпуска: не ранее 2008 года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поликлиника № 1 МБУЗ «ГКП № 4» по адресу: г.Пермь, ул.Шоссе Космонавтов, 1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7-00 до 24-00 в рабочие дн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еденный перерыв 60 мин. не оплачивается и в машино-часах не учитывается)</w:t>
            </w:r>
          </w:p>
        </w:tc>
      </w:tr>
      <w:tr>
        <w:trPr>
          <w:trHeight w:val="26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Год выпуска: не ранее 2008 г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поликлиника № 1 МБУЗ «ГКП № 4» по адресу: г.Пермь, ул.Шоссе Космонавтов, 10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08-00 до 24-00 в выходные и праздничные дн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еденный перерыв 60 мин. не оплачивается и в машино-часах не учитывается)</w:t>
            </w:r>
          </w:p>
        </w:tc>
      </w:tr>
      <w:tr>
        <w:trPr>
          <w:trHeight w:val="32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Год выпуска: не ранее 2008 г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администрация МБУЗ «ГКП № 4» по адресу: г.Пермь, ул.А.Вавилова,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9.00 до 17.00 в рабочие дн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вызову)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: 2538 машино-часов 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b/>
          <w:sz w:val="24"/>
          <w:szCs w:val="24"/>
        </w:rPr>
        <w:t xml:space="preserve">Обязательные требования к оказанию услуг по найму транспортных средств с экипажем для МБУЗ «ГКП № 4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 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для летнего периода (апрель-октябрь) – не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 с соответствующими отметками в путевом лист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Исполнитель обязан заменять транспортное средство на аналогичное в течение 1 часа, в случае поломки, дорожно-транспортного происшествия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Транспортное средство по вызову должно прибыть по адресу  в течение 30 минут после телефонной заявки.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709" w:right="993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05:00Z</dcterms:created>
  <dc:creator>comp</dc:creator>
  <dc:description/>
  <cp:keywords/>
  <dc:language>en-US</dc:language>
  <cp:lastModifiedBy>1</cp:lastModifiedBy>
  <cp:lastPrinted>2012-03-21T15:15:00Z</cp:lastPrinted>
  <dcterms:modified xsi:type="dcterms:W3CDTF">2013-05-28T12:01:00Z</dcterms:modified>
  <cp:revision>23</cp:revision>
  <dc:subject/>
  <dc:title/>
</cp:coreProperties>
</file>