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74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от 30.05.2013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капитальный ремонт помещения  № 39 в женской консультации №1 МБУЗ «ГКП №4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 г. Пермь, ул.Желябова 10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Срок выполнения работ 7 (семь) рабочих дней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  <w:r>
        <w:rPr>
          <w:rFonts w:cs="Times New Roman" w:ascii="Times New Roman" w:hAnsi="Times New Roman"/>
          <w:b/>
          <w:sz w:val="28"/>
          <w:szCs w:val="28"/>
        </w:rPr>
        <w:t>Скрытые дефекты, не указанные в локальном сметном расчете, подлежат устранению в обеспечение достижения результата по догово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2"/>
        <w:gridCol w:w="80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 сметном расчете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 , Заказчик  должен получить отремонтированные помещения МБУЗ «ГКП №4» ул. Желябова 10 . Объект должен быть передан в эксплуатацию в состоянии. пригодном для эксплуатации.</w:t>
            </w:r>
          </w:p>
        </w:tc>
      </w:tr>
      <w:tr>
        <w:trPr>
          <w:trHeight w:val="29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), а так же иным документам регламентирующих качество строительных материал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)  </w:t>
            </w:r>
          </w:p>
        </w:tc>
      </w:tr>
      <w:tr>
        <w:trPr>
          <w:trHeight w:val="56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 проводятся в действующей поликлин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 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286"/>
        <w:gridCol w:w="2553"/>
      </w:tblGrid>
      <w:tr>
        <w:trPr>
          <w:trHeight w:val="9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 требований к товару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твор готовый цементны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кция заполнителя, мм  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ность при сжатии,  не менее кг/см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способность раствора, часов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итка керамогранит  для поло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размеры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*3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глащение % 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остойкость, мм 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, мм 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овая неполированная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ойчивость к загрязнению, уровень  не мене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ь по шкале Мооса,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стойк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зна поверхности, % ,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зна грани, %, 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 прочности при изгибе, не менее  МП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бель силовой  3*1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Марка каб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жил (шт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чение (кв.мм)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яжение,  ( кВ)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уппа горючест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1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т -50 до +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ладка и монтаж без предварительного подогрева производится при t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 допустимая t нагрева жил при эксплуатации.°С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7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. допустимая t нагрева жил при токаx короткого замыкания</w:t>
              <w:tab/>
              <w:t>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6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ительность короткого замыкания не должна превышать (сек.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тимый нагрев жил кабелей в аварийном режиме не более (°С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оля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масса провода -кг/км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бель силовой  3*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Марка каб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жил (шт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чение (кв.мм)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яжение,  ( кВ)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уппа горючест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1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т -50 до +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ладка и монтаж без предварительного подогрева производится при t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 допустимая t нагрева жил при эксплуатации.°С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7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. допустимая t нагрева жил при токаx короткого замыкания</w:t>
              <w:tab/>
              <w:t xml:space="preserve">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6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ительность короткого замыкания не должна превышать (сек.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тимый нагрев жил кабелей в аварийном режиме не более (°С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оля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масса провода - кг/км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ты потолочные с комплектующими алюминиевые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риал изготовлени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лщина плиты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9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 xml:space="preserve"> 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-50 до +9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жарная безопасность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рючесть – Г1, воспламеняемость – В1,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ксичность – Т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размеры: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*6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сная система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видимой части профиля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тыка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ахлест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риал изготовлени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аль с защитным покрытием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зам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н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убленные замки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овое исполнени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й матов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ущая способность*,кг/м2 :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уппа горючест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ы профилей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=3,7 24/2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=1,2 24/2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=0,6 24/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есы к потол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ильники для подвесного потолка светодиодны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мер; м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*595*4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одиодов в светильнике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4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 не более: воль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температура не менее; 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вой поток не менее; </w:t>
            </w:r>
            <w:r>
              <w:rPr>
                <w:rFonts w:cs="Times New Roman" w:ascii="Times New Roman" w:hAnsi="Times New Roman"/>
                <w:lang w:val="en-US"/>
              </w:rPr>
              <w:t>L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400 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; ват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ульсации не более;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Гц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свеч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етильни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аиваем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сеива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ма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е менее: л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более: к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рабочих температур  </w:t>
            </w:r>
            <w:r>
              <w:rPr>
                <w:rFonts w:cs="Times New Roman" w:ascii="Times New Roman" w:hAnsi="Times New Roman"/>
                <w:color w:val="2E3235"/>
              </w:rPr>
              <w:t>°С;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-20 до +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етка для скрытой проводки с заземление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ры: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81х81х48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ток: A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ое напряжение  в сети: 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ел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: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P20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присоединяемых проводников не более: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рышк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стик ABS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основани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иамид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териал контактной группы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атун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ключатель  одноклавишный для скрытой провод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ток: A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ое напряжение  в сети: 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ры: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81х82х3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ел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: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P20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присоединяемых проводников не более: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рышк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стик ABS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основани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иамид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териал контактной группы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атун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Грунтовка «Бетоконтакт» или эквивалент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4F4F4" w:val="clear"/>
              </w:rPr>
              <w:t>Расход грунтовки не более; г/м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лного высыхания не более (час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лей плиточный  «</w:t>
            </w:r>
            <w:r>
              <w:rPr>
                <w:rFonts w:cs="Times New Roman" w:ascii="Times New Roman" w:hAnsi="Times New Roman"/>
                <w:b/>
                <w:lang w:val="en-US"/>
              </w:rPr>
              <w:t>Unis</w:t>
            </w:r>
            <w:r>
              <w:rPr>
                <w:rFonts w:cs="Times New Roman" w:ascii="Times New Roman" w:hAnsi="Times New Roman"/>
                <w:b/>
              </w:rPr>
              <w:t xml:space="preserve"> полюс » или эквивалент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 xml:space="preserve"> 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от +5 до+3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Максимальная толщина слоя не более:  м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Расход: при работе</w:t>
            </w:r>
            <w:r>
              <w:rPr>
                <w:rStyle w:val="Appleconvertedspace"/>
                <w:rFonts w:cs="Times New Roman" w:ascii="Times New Roman" w:hAnsi="Times New Roman"/>
                <w:color w:val="2E3235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43B9E"/>
                </w:rPr>
                <w:t>шпателем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2E3235"/>
              </w:rPr>
              <w:t> </w:t>
            </w:r>
            <w:r>
              <w:rPr>
                <w:rFonts w:cs="Times New Roman" w:ascii="Times New Roman" w:hAnsi="Times New Roman"/>
                <w:color w:val="2E3235"/>
              </w:rPr>
              <w:t>8Х8 не более;  кг/м²;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Жизнеспособность раствора:  мин.;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8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укладки плитки:  мин.;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корректирования положения плитки:  мин.;    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твердения:  ч.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Морозостойкость: не менее;  циклов;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3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Прочность сцепления;  кг/см²;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E3235"/>
              </w:rPr>
            </w:pPr>
            <w:r>
              <w:rPr>
                <w:rFonts w:cs="Times New Roman" w:ascii="Times New Roman" w:hAnsi="Times New Roman"/>
                <w:b/>
                <w:color w:val="2E3235"/>
              </w:rPr>
              <w:t>Смесь для затирки швов АТЛАС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ыпная плотность (сухой смеси) кг/дм3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емя пригодности раствора к использованию (часа)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адка</w:t>
              <w:tab/>
              <w:t xml:space="preserve"> не более  мм/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Стойкость к истиранию не более  мм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0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тка гладкая  глазурованная керамическая для сте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итки, не более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*3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зна лицевой поверхности,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угольность,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ческая стойкость глазури не более 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ь глазури по Моосу,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ность при изгибе, не менее (МП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глащение, не более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стойк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 стойкая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сты гипсокартонные «Кнауф»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Толщина не менее.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2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паклевка «Ветонит ТТ» или эквивалент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тойкость: 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олнитель: натуральный песок и известняк фракция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язующе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мент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ксимальная фракция не более, м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: кг/м² при толщине слоя 1 мм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нтовка «Тифенгрунд» «Кнауф» 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сохнущая, бесцветно прозрачная, не содержащая растворител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</w:tr>
      <w:tr>
        <w:trPr>
          <w:trHeight w:val="2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лотность не более  г/с3 пр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 20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 г/кв.м: не более  г/кв.м;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верь деревянная однодольная глухая   типа «Ростра»ЭКО ПГ Гладкие или эквивалент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дверная размером 2*0,9м для дверей типа «Ростра»ЭКО ПГ 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полот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ВХ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ники из древесины типа Н-1 или Н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ки врезные сувальдные с защелкой и фалевыми ручками типа Зенит-3в9-4  или эквивалент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орпу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осевое расстояние не более: м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кг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4*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6*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8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7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8*1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8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,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6*6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8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7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курка шлифовальная двухслойная с зернистостью 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нистость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рина шкурки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77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на шкурки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етвительная коробка У-196 «или эквивалент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,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P5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ывальник  полуфарфоровые или фарфоровые с кронштейн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мер Д*Ш*В: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50*590*180 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ьедесталы для умывальников полуфарфоровые или фарфоровы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мер Д*Ш*В:  мм  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40*215*200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cs="Times New Roman"/>
                <w:b/>
                <w:b/>
                <w:bCs/>
                <w:color w:val="0E0200"/>
              </w:rPr>
            </w:pPr>
            <w:r>
              <w:rPr>
                <w:rFonts w:cs="Times New Roman" w:ascii="Times New Roman" w:hAnsi="Times New Roman"/>
                <w:b/>
                <w:bCs/>
                <w:color w:val="0E0200"/>
              </w:rPr>
              <w:t>Сифон бутылочный (тип СБП2М) пластмассовый с латунным выпуском и вертикальным или горизонтальным отводом для мое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 xml:space="preserve">Среда рабоча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E0200"/>
              </w:rPr>
              <w:t>Сточные воды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>Температура рабочей среды (наибольшая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 xml:space="preserve">Назначени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E0200"/>
              </w:rPr>
              <w:t>Отведение сточной воды в канализацию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 xml:space="preserve">Присоединени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E0200"/>
              </w:rPr>
              <w:t>К сливному отверстию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 xml:space="preserve">Материал (основной)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E0200"/>
              </w:rPr>
              <w:t>пластик, латун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ситель для умывальника медицинского СМ-УМ-НЛ настенный локтевой с комбинированной сеткой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соединени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зьбово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пература рабочей среды (наибольшая)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риал основной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атун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 (покрытие)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Хромировани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поставки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меситель в сборе с комбинированной сеткой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са комплекта, кг: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начени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меситель предназначен для смешения холодной и горячей воды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вление PN, MПа (кгс/см2):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6 (6,0)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еда рабоча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обенности конструкци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стенный, локтево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Ol1">
    <w:name w:val="ol1"/>
    <w:basedOn w:val="Style13"/>
    <w:qFormat/>
    <w:rPr>
      <w:rFonts w:ascii="Arial" w:hAnsi="Arial" w:cs="Arial"/>
      <w:color w:val="000000"/>
      <w:sz w:val="21"/>
      <w:szCs w:val="21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ergia-msk.ru/shop/category/1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0:00Z</dcterms:created>
  <dc:creator>Your User Name</dc:creator>
  <dc:description/>
  <cp:keywords/>
  <dc:language>en-US</dc:language>
  <cp:lastModifiedBy>1</cp:lastModifiedBy>
  <cp:lastPrinted>2013-05-21T15:00:00Z</cp:lastPrinted>
  <dcterms:modified xsi:type="dcterms:W3CDTF">2013-05-29T10:58:00Z</dcterms:modified>
  <cp:revision>9</cp:revision>
  <dc:subject/>
  <dc:title>Утверждаю:</dc:title>
</cp:coreProperties>
</file>