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 на основании цены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608"/>
        <w:gridCol w:w="1694"/>
        <w:gridCol w:w="2925"/>
        <w:gridCol w:w="3338"/>
      </w:tblGrid>
      <w:tr>
        <w:trPr/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для определения начальной (максимальной) цены договора (за маш/час в руб.)</w:t>
            </w:r>
          </w:p>
        </w:tc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из ранее заключенного договора </w:t>
            </w:r>
            <w:r>
              <w:rPr>
                <w:color w:val="333333"/>
              </w:rPr>
              <w:t>0356300062712000116-0071500-01 от 27.12.2012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для договора,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 2114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368,0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52 «Соболь-комби»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456,00</w:t>
            </w:r>
          </w:p>
        </w:tc>
      </w:tr>
      <w:tr>
        <w:trPr/>
        <w:tc>
          <w:tcPr>
            <w:tcW w:w="1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 82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1</cp:lastModifiedBy>
  <cp:lastPrinted>2011-11-25T15:56:00Z</cp:lastPrinted>
  <dcterms:modified xsi:type="dcterms:W3CDTF">2013-05-29T03:29:00Z</dcterms:modified>
  <cp:revision>35</cp:revision>
  <dc:subject/>
  <dc:title>Приложение № </dc:title>
</cp:coreProperties>
</file>