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4"/>
          <w:szCs w:val="24"/>
        </w:rPr>
        <w:t>к документации открытого аукциона в электронной форме</w:t>
      </w:r>
    </w:p>
    <w:p>
      <w:pPr>
        <w:pStyle w:val="Normal"/>
        <w:ind w:firstLine="567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Heading1"/>
        <w:jc w:val="center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ТЕХНИЧЕСКОЕ ЗАДА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оказание транспортных услуг для МБУЗ  «ГКП № 4» с 01.07.2013г. по 31.12.2013г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5193"/>
        <w:gridCol w:w="1407"/>
        <w:gridCol w:w="1669"/>
        <w:gridCol w:w="3492"/>
        <w:gridCol w:w="2031"/>
      </w:tblGrid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характеристикам автотранспортного средств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автомобилей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оличество машино-часов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о предоставления транспортных средств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жим работы</w:t>
            </w:r>
          </w:p>
        </w:tc>
      </w:tr>
      <w:tr>
        <w:trPr>
          <w:trHeight w:val="387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</w:tr>
      <w:tr>
        <w:trPr>
          <w:trHeight w:val="2427" w:hRule="atLeast"/>
        </w:trPr>
        <w:tc>
          <w:tcPr>
            <w:tcW w:w="77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51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Легковой автомобиль ВАЗ-2114 или эквивалент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количество мест, включая место водителя – не менее 4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 количество дверей - 5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дорожный просвет: не менее 150 м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 Объем багажника: не менее 235 л.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 Расположение руля – левое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 Ремни безопасности - для водителя и пассажир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 Колесная формула / ведущие колеса – 4×2/передние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 Год выпуска: не ранее 2008 года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6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8</w:t>
            </w:r>
          </w:p>
        </w:tc>
        <w:tc>
          <w:tcPr>
            <w:tcW w:w="34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Поликлиника № 3 МБУЗ «ГКП № 4»: г.Пермь, ул.Куфонина, д.12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Женская консультация №1: г.Пермь, ул.Желябова, 1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Фельдшерский пункт: г.Пермь, ул.Новоколхозная, 2</w:t>
            </w:r>
          </w:p>
        </w:tc>
        <w:tc>
          <w:tcPr>
            <w:tcW w:w="203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8.00 до 17.00 в рабочие дн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обеденный перерыв 60 мин. не оплачивается и в машино-часах не учитывается)</w:t>
            </w:r>
          </w:p>
        </w:tc>
      </w:tr>
      <w:tr>
        <w:trPr>
          <w:trHeight w:val="2392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Легковой автомобиль ВАЗ-2114 или эквивалент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количество мест, включая место водителя – не менее 4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 количество дверей - 5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дорожный просвет: не менее 150 м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 Объем багажника: не менее 235 л.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 Расположение руля – левое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 Ремни безопасности - для водителя и пассажир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 Колесная формула / ведущие колеса – 4×2/передние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 Год выпуска: не ранее 2008 года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клиника № 5 МБУЗ «ГКП № 4» по адресу: г.Пермь, ул.Екатерининская, 224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иклиника №4 МБУЗ «ГКП № 4» по адресу: г.Пермь, ул.Монастырская,15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8.00 до 17.00 в рабочие дн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обеденный перерыв 60 мин. не оплачивается и в машино-часах не учитывается)</w:t>
            </w:r>
          </w:p>
        </w:tc>
      </w:tr>
      <w:tr>
        <w:trPr>
          <w:trHeight w:val="65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</w:tr>
      <w:tr>
        <w:trPr>
          <w:trHeight w:val="3242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Грузопассажирский цельнометаллический фургон-комби ГАЗ-2752 «Соболь-комби» или эквивалент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Количество мест, включая место водителя  – не менее 7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 Объем багажника: не менее 3,6 кв.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 салон - тканевый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 Расположение руля – левое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 Ремни безопасности - для водителя и пассажиров на передних сиденьях.</w:t>
            </w:r>
          </w:p>
          <w:p>
            <w:pPr>
              <w:pStyle w:val="Normal"/>
              <w:tabs>
                <w:tab w:val="clear" w:pos="708"/>
                <w:tab w:val="center" w:pos="3883" w:leader="none"/>
                <w:tab w:val="left" w:pos="71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 Колесная формула / ведущие колеса –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×2/задние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 дорожный просвет: не менее 150м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 Год выпуска: не ранее 2008 года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8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клиника № 1 МБУЗ «ГКП № 4» по адресу: г.Пермь, ул.Шоссе Космонавтов, 10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8.00 до 17.00 в рабочие дн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обеденный перерыв 60 мин. не оплачивается и в машино-часах не учитывается)</w:t>
            </w:r>
          </w:p>
        </w:tc>
      </w:tr>
      <w:tr>
        <w:trPr>
          <w:trHeight w:val="2665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Легковой автомобиль ВАЗ-2114 или эквивалент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1. количество мест, включая место водителя – не менее 4,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2. количество дверей - 5,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дорожный просвет: не менее 150 м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 Объем багажника: не менее 235 л.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 Расположение руля – левое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 Ремни безопасности - для водителя и пассажир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 Колесная формула / ведущие колеса – 4×2/передние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 Год выпуска: не ранее 2008 года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8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/>
            </w:pPr>
            <w:r>
              <w:rPr>
                <w:sz w:val="22"/>
                <w:szCs w:val="22"/>
              </w:rPr>
              <w:t>поликлиника № 2 МБУЗ «ГКП № 4» по адресу: г.Пермь, ул.Транспортная, 27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Женская консультация №4 по адресу г.Пермь ул.Машинистов, 20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8.00 до 17.00 в рабочие дн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обеденный перерыв 60 мин. не оплачивается и в машино-часах не учитывается)</w:t>
            </w:r>
          </w:p>
        </w:tc>
      </w:tr>
    </w:tbl>
    <w:p>
      <w:pPr>
        <w:pStyle w:val="Normal"/>
        <w:tabs>
          <w:tab w:val="clear" w:pos="708"/>
          <w:tab w:val="left" w:pos="3015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ТОГО: 4192 машино-часов </w:t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015" w:leader="none"/>
        </w:tabs>
        <w:jc w:val="both"/>
        <w:rPr/>
      </w:pPr>
      <w:r>
        <w:rPr>
          <w:b/>
          <w:sz w:val="24"/>
          <w:szCs w:val="24"/>
        </w:rPr>
        <w:t xml:space="preserve">Обязательные требования к оказанию услуг по найму транспортных средств с экипажем для МБУЗ «ГКП № 4»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>
          <w:sz w:val="24"/>
          <w:szCs w:val="24"/>
        </w:rPr>
        <w:t>1.   Место оказания услуги: территория г.Пермь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2. Предоставление чистого изнутри и снаружи автотранспортного средства.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3. Услуги должны оказываться с использованием шин, соответствующих сезонным и дорожным условиям: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для зимнего периода (ноябрь-март) – зимние шипованые шины (минимально допустимая остаточная высота рисунка протектора - 1,6 мм);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- для летнего периода (апрель-октябрь) – нешипованые шины (минимально допустимая остаточная высота рисунка протектора - 1,6 мм);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4. Выпуск автомобилей на линию, предрейсовый медосмотры должны осуществляться Исполнителем в установленном порядке, согласно рекомендациям Минздрава РФ и Минтранса РФ от 29.01.2002г. с соответствующими отметками в путевом листе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Исполнитель обязан заменять транспортное средство на аналогичное в течение 1 часа, в случае поломки, дорожно-транспортного происшествия. 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6. Исполнитель обязан направлять транспортное средство заправленным ГСМ и эксплуатационными жидкостями в количестве, достаточном для оказания услуги в течение всего рабочего дня.</w:t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i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i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12:01:00Z</dcterms:created>
  <dc:creator>User</dc:creator>
  <dc:description/>
  <cp:keywords/>
  <dc:language>en-US</dc:language>
  <cp:lastModifiedBy>1</cp:lastModifiedBy>
  <cp:lastPrinted>2012-11-09T16:53:00Z</cp:lastPrinted>
  <dcterms:modified xsi:type="dcterms:W3CDTF">2013-05-28T11:28:00Z</dcterms:modified>
  <cp:revision>27</cp:revision>
  <dc:subject/>
  <dc:title/>
</cp:coreProperties>
</file>