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jc w:val="lef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16"/>
          <w:szCs w:val="16"/>
          <w:lang w:val="ru-RU"/>
        </w:rPr>
        <w:tab/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30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ма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казе от проведения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523"/>
      </w:tblGrid>
      <w:tr>
        <w:trPr>
          <w:trHeight w:val="27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Сведения о размещаемом заказе</w:t>
            </w:r>
          </w:p>
        </w:tc>
      </w:tr>
      <w:tr>
        <w:trPr>
          <w:trHeight w:val="27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7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56300055013000007</w:t>
            </w:r>
          </w:p>
        </w:tc>
      </w:tr>
      <w:tr>
        <w:trPr>
          <w:trHeight w:val="27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мещенного заказ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заключить гражданско-правовой договор на поставку медицинских расходных материалов: перчатки анатомические</w:t>
            </w:r>
          </w:p>
        </w:tc>
      </w:tr>
      <w:tr>
        <w:trPr>
          <w:trHeight w:val="27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б отказе от проведения открытого аукциона в электронной форм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13г.</w:t>
            </w:r>
          </w:p>
        </w:tc>
      </w:tr>
      <w:tr>
        <w:trPr>
          <w:trHeight w:val="27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азмещения извещения об отказе от проведения открытого аукциона в электронной форм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13г.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медицинских расходных материалов: перчатки анатомические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ом задании обнаружена ошибка. Во избежание нарушения Федерального закона № 94 – ФЗ от 21.07.2005г., принято решение отказаться от проведения открытого аукциона в электронной форме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Сведения о заказчике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Городская детская клиническая больница № 9 им. Пичугина П.И.»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. Комсомольский проспект,43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Комсомольский проспект,43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23-01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zdgb-9@mail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sz w:val="28"/>
      <w:lang w:val="en-US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6:00Z</dcterms:created>
  <dc:creator>User</dc:creator>
  <dc:description/>
  <cp:keywords/>
  <dc:language>en-US</dc:language>
  <cp:lastModifiedBy>User</cp:lastModifiedBy>
  <dcterms:modified xsi:type="dcterms:W3CDTF">2013-05-30T04:39:00Z</dcterms:modified>
  <cp:revision>24</cp:revision>
  <dc:subject/>
  <dc:title/>
</cp:coreProperties>
</file>