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spacing w:before="0" w:after="24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заказа отменено на основании решения заказчика от 30.05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dgb-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3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плоухова Валентин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022 348,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07, г. Пермь, ул. 25 Октября, 42, с 14.00 до 16.00 в рабочие дни, в соответствии с перечнем товара, указанным в Специфик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ервой партии в течение 3 рабочих дней с даты подписания гражданско-правового договора. Поставка следующих партий осуществляется в течение 2013 года по заявке Заказчика, не позднее 3 (трех) дней с момента подачи заявк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0"/>
        <w:gridCol w:w="65"/>
      </w:tblGrid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30.05.2013г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Д.А. Бонд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45:00Z</dcterms:created>
  <dc:creator>User</dc:creator>
  <dc:description/>
  <cp:keywords/>
  <dc:language>en-US</dc:language>
  <cp:lastModifiedBy>User</cp:lastModifiedBy>
  <dcterms:modified xsi:type="dcterms:W3CDTF">2013-05-30T04:47:00Z</dcterms:modified>
  <cp:revision>3</cp:revision>
  <dc:subject/>
  <dc:title/>
</cp:coreProperties>
</file>