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ктивов для проведения клинического анали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тонов Дмитрий Валер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ктивов для проведения клинического анали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495 504,1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договора в Приложении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двумя равными партиями: первая партия в течение 3-х календарных дней с момента подписания договора обеими сторонами, вторая до - 01.08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. 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: -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;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6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ложение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5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15»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58:00Z</dcterms:created>
  <dc:creator>user</dc:creator>
  <dc:description/>
  <cp:keywords/>
  <dc:language>en-US</dc:language>
  <cp:lastModifiedBy>user</cp:lastModifiedBy>
  <cp:lastPrinted>2013-05-30T08:01:00Z</cp:lastPrinted>
  <dcterms:modified xsi:type="dcterms:W3CDTF">2013-05-30T02:01:00Z</dcterms:modified>
  <cp:revision>3</cp:revision>
  <dc:subject/>
  <dc:title>Извещение</dc:title>
</cp:coreProperties>
</file>