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spacing w:val="20"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-1418" w:leader="none"/>
        </w:tabs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а предоставление неисключительных лицензионных прав на программное обеспечение Microsoft Office &amp; Home  Business 2013-1РС (Russian)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роки поставки: в течение 5 рабочих дней с момента подписания договор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мплект постав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Microsoft Word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Microsoft Excel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Microsoft PowerPoint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Microsoft Outlook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>Функциональные и качественные требования к комплектаци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918835</wp:posOffset>
                </wp:positionV>
                <wp:extent cx="6077585" cy="101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4338"/>
                              <w:gridCol w:w="1905"/>
                              <w:gridCol w:w="139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оизводитель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д производител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Microsoft Office &amp; Home  Business 2013-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(Russian)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АА-02689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0pt;mso-wrap-distance-left:0pt;mso-wrap-distance-right:9pt;mso-wrap-distance-top:0pt;mso-wrap-distance-bottom:0pt;margin-top:46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4338"/>
                        <w:gridCol w:w="1905"/>
                        <w:gridCol w:w="139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оизводитель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д производител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Microsoft Office &amp; Home  Business 2013-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 xml:space="preserve"> (Russian)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АА-02689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left="0" w:hanging="0"/>
        <w:jc w:val="both"/>
        <w:rPr/>
      </w:pPr>
      <w:r>
        <w:rPr>
          <w:rFonts w:cs="GaramondC;Times New Roman"/>
          <w:sz w:val="26"/>
          <w:szCs w:val="26"/>
        </w:rPr>
        <w:t>- характеристики всего программного обеспечения, предлагаемого к поставке, должны полностью соответствовать требованиям технического задания;</w:t>
      </w:r>
    </w:p>
    <w:p>
      <w:pPr>
        <w:pStyle w:val="Style16"/>
        <w:ind w:left="0" w:hanging="0"/>
        <w:jc w:val="both"/>
        <w:rPr/>
      </w:pPr>
      <w:r>
        <w:rPr>
          <w:rFonts w:cs="GaramondC;Times New Roman"/>
          <w:sz w:val="26"/>
          <w:szCs w:val="26"/>
        </w:rPr>
        <w:t>- поставляемое программное обеспечение не должно</w:t>
      </w:r>
      <w:r>
        <w:rPr>
          <w:rFonts w:cs="GaramondC;Times New Roman"/>
          <w:color w:val="000000"/>
          <w:sz w:val="26"/>
          <w:szCs w:val="26"/>
        </w:rPr>
        <w:t xml:space="preserve"> вызывать ненадлежащее функционирование или отказ существующего оборудования; </w:t>
      </w:r>
    </w:p>
    <w:p>
      <w:pPr>
        <w:pStyle w:val="Style16"/>
        <w:ind w:left="0" w:hanging="0"/>
        <w:jc w:val="both"/>
        <w:rPr>
          <w:rFonts w:cs="GaramondC;Times New Roman"/>
          <w:color w:val="000000"/>
          <w:sz w:val="26"/>
          <w:szCs w:val="26"/>
        </w:rPr>
      </w:pPr>
      <w:r>
        <w:rPr>
          <w:rFonts w:cs="GaramondC;Times New Roman"/>
          <w:color w:val="000000"/>
          <w:sz w:val="26"/>
          <w:szCs w:val="26"/>
        </w:rPr>
        <w:t>- вся необходимая техническая документация должна быть на русском языке. Во всех случаях недопустимо предоставление технической документации и руководств пользователя в виде ксерокопи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оги и эквиваленты не допускаются, поскольку это обусловлено необходимостью обеспечения совместимости и взаимодействия с существующими программными и техническими системами  используемыми Заказчико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sz w:val="18"/>
      <w:szCs w:val="18"/>
    </w:rPr>
  </w:style>
  <w:style w:type="character" w:styleId="Style14">
    <w:name w:val=" Знак Знак"/>
    <w:basedOn w:val="Style13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keepNext w:val="true"/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37:00Z</dcterms:created>
  <dc:creator>Лубоятников</dc:creator>
  <dc:description/>
  <cp:keywords/>
  <dc:language>en-US</dc:language>
  <cp:lastModifiedBy>user</cp:lastModifiedBy>
  <cp:lastPrinted>2013-01-28T10:12:00Z</cp:lastPrinted>
  <dcterms:modified xsi:type="dcterms:W3CDTF">2013-05-27T08:35:00Z</dcterms:modified>
  <cp:revision>60</cp:revision>
  <dc:subject/>
  <dc:title>Приложение №3</dc:title>
</cp:coreProperties>
</file>