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00130000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неисключительных лицензионных прав на программное обеспечение Microsoft Office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детская клиническая больница № 15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Баумана, д. 1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Баумана, д. 17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Баумана, д. 1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5@lpu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64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64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нтонов Дмитрий Валерь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неисключительных лицензионных прав на программное обеспечение Microsoft Office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>146 73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максимальной цены договора в Приложении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>7260011 Операционные системы и средства их расшир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о в Техническом задании (Приложение 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Баумана, д. 1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поставляется Заказчику в течение 5 рабочих дней с момента подписания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поставленный товар путем перечисления денежных средств на расчетный счет Поставщика в течение 45 календарных дней с момента поставки товара и подписания накладных: - товарно-транспортной накладной - счёта-фактуры на поставленную партию товара; - акта приема-передачи товара, с обязательным указанием даты поставки товара и с отметкой материально-ответственного лица Заказчика о получении товара и соответствии его условиям договора;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Баумана, д. 1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5.2013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6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представлена в Приложении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.05.201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ный врач МБУЗ «ГДКБ №15»                                                    Д.В.Ант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8:33:00Z</dcterms:created>
  <dc:creator>user</dc:creator>
  <dc:description/>
  <cp:keywords/>
  <dc:language>en-US</dc:language>
  <cp:lastModifiedBy>user</cp:lastModifiedBy>
  <cp:lastPrinted>2013-05-30T08:04:00Z</cp:lastPrinted>
  <dcterms:modified xsi:type="dcterms:W3CDTF">2013-05-30T02:05:00Z</dcterms:modified>
  <cp:revision>3</cp:revision>
  <dc:subject/>
  <dc:title>Извещение</dc:title>
</cp:coreProperties>
</file>