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ИЗВЕЩЕНИЕ О ПРОВЕДЕНИИ ЗАПРОСА КОТИРОВОК № 0356300270313000003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Заказчики: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. Муниципальное бюджетное учреждение здравоохранения "Городская поликлиника N 13"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Почтовый адрес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614105, Пермский край, город Пермь, поселок городского типа Новые Ляды, ул. Мира, 9а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Место нахождения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Пермский край, город Пермь, поселок городского типа Новые Ляды, ул. Мира, 9а, 614105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Контактный телефон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295-79-2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Источник финансирования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Средства бюджетных учреждений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) Поставка клиентов обеспечения доверенного сеанса связи;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lang w:val="ru-RU"/>
        </w:rPr>
        <w:t xml:space="preserve">Количество - 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20 (шт);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Максимальная цена контракта, определяемая заказчиком, уполномоченным органом в результате изучения рынка необходимых товаров, работ, услуг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28000.00</w:t>
      </w: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, рубли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6400*20=12800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Требования 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: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&lt;Введите данные о требованиях , установленных заказчиком, уполномоченным органом, к качеству, техническим характеристикам товара, работ, услуг, требования к их безопасности,требования к функциональным характеристикам (потребительским свойствам) товара&gt;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оказываемых услуг потребностям заказчика: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&lt;Введите данные о требованиях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&gt;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Место и сроки поставки товаров, работ, услуг: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.Пермский край, город Пермь, поселок городского типа Новые Ляды, ул. Мира, 9а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 xml:space="preserve">Поставка клиентов обеспечения доверенного сеанса связи; 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  <w:lang w:val="ru-RU"/>
        </w:rPr>
        <w:t xml:space="preserve">поставить к 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30.05.2013 - 2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Срок и условия оплаты поставок товаров, выполнения работ, оказания услуг: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Условия оплаты: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По факту поставки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.Муниципальное бюджетное учреждение здравоохранения "Городская поликлиника N 13", Пермский край, город Пермь, поселок городского типа Новые Ляды,ул. Мира, 9а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eastAsia="MS Sans Serif;Times New Roman" w:cs="MS Sans Serif;Times New Roman" w:ascii="MS Sans Serif;Times New Roman" w:hAnsi="MS Sans Serif;Times New Roman"/>
          <w:sz w:val="16"/>
          <w:szCs w:val="16"/>
          <w:lang w:val="ru-RU"/>
        </w:rPr>
        <w:t xml:space="preserve">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 xml:space="preserve">30.09.2013 - 128000.00;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Место подачи котировочных заявок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614000 г.Пермь, ул. Сибирская 8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Дата и время начала подачи котировочных заявок: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&lt;Введите данные о дате и времени начала подачи котировочных заявок &gt;.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Дата и время окончания срока подачи котировочных заявок: </w:t>
      </w: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  <w:t>10.06.2013 09:00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Форма котировочной заявки прилагается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>Срок подписания победителем в проведении запроса котировок муниципального контракта не менее 1 и не более 365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  <w:lang w:val="ru-RU"/>
        </w:rPr>
        <w:t xml:space="preserve">Дополнительная информация: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p>
      <w:pPr>
        <w:pStyle w:val="Normal"/>
        <w:rPr>
          <w:rFonts w:ascii="MS Sans Serif;Times New Roman" w:hAnsi="MS Sans Serif;Times New Roman" w:cs="MS Sans Serif;Times New Roman"/>
          <w:sz w:val="16"/>
          <w:szCs w:val="16"/>
          <w:lang w:val="ru-RU"/>
        </w:rPr>
      </w:pPr>
      <w:r>
        <w:rPr>
          <w:rFonts w:cs="MS Sans Serif;Times New Roman" w:ascii="MS Sans Serif;Times New Roman" w:hAnsi="MS Sans Serif;Times New Roman"/>
          <w:sz w:val="16"/>
          <w:szCs w:val="16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50:00Z</dcterms:created>
  <dc:creator>Бухгалтер</dc:creator>
  <dc:description/>
  <cp:keywords/>
  <dc:language>en-US</dc:language>
  <cp:lastModifiedBy>Бухгалтер 1</cp:lastModifiedBy>
  <dcterms:modified xsi:type="dcterms:W3CDTF">2013-05-30T06:50:00Z</dcterms:modified>
  <cp:revision>2</cp:revision>
  <dc:subject/>
  <dc:title>ИЗВЕЩЕНИЕ О ПРОВЕДЕНИИ ЗАПРОСА КОТИРОВОК № 0356300270313000003</dc:title>
</cp:coreProperties>
</file>