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рассмотрения и оценки котировочных заявок №0356300051213000002-П</w:t>
      </w:r>
    </w:p>
    <w:p>
      <w:pPr>
        <w:pStyle w:val="Normal"/>
        <w:rPr/>
      </w:pPr>
      <w:r>
        <w:rPr/>
        <w:br/>
        <w:t xml:space="preserve">30 мая 2013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прос котировок по предоставлению плавательной 25-ти метровой дорожки в плавательном бассейне для муниципального бюджетного образовательного учреждения дополнительного образования детей "Детско-юношеская спортивная школа Свердловского района"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образовательное учреждение дополнительного образования детей "Детско-юношеская спортивная школа Свердловского района" г. Перми (ИНН 5904082334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прос котировок по предоставлению плавательной 25-ти метровой дорожки в плавательном бассейне для муниципального бюджетного образовательного учреждения дополнительного образования детей "Детско-юношеская спортивная школа Свердловского района" » </w:t>
        <w:br/>
        <w:t>Начальная (максимальная) цена контракта (с указанием валюты): 208 800,00 (двести восемь тысяч восемьсо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1213000002 от 13.05.2013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Пыстин Владимир Леонид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Ваганова Инна Фаи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птыкова Айгуль Раил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Щуклина Евгения Геннадь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Литвинова Надежда Юрь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30.05.2013 по адресу: Муниципальное бюджетное образовательное учреждение дополнительного образования детей "Детско-юношеская спортивная школа Свердловского района" г. Перми (ИНН 5904082334, КПП 590401001)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>К сроку окончания подачи котировочных заявок была предоставлена 1 (одна) заявка.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Кам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3, г. Пермь, ул. Борцов Революции, д.15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и хранение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rPr/>
      </w:pPr>
      <w:r>
        <w:rPr/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ыстин Владимир Леонид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аганова Инна Фаи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птыкова Айгуль Раил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Щуклина Евгения Генн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итвинова Надежда Юр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21"/>
        <w:gridCol w:w="7134"/>
      </w:tblGrid>
      <w:tr>
        <w:trPr/>
        <w:tc>
          <w:tcPr>
            <w:tcW w:w="22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ОУ ДОД "ДЮСШ Свердловского района"</w:t>
            </w:r>
          </w:p>
        </w:tc>
        <w:tc>
          <w:tcPr>
            <w:tcW w:w="713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04"/>
            </w:tblGrid>
            <w:tr>
              <w:trPr/>
              <w:tc>
                <w:tcPr>
                  <w:tcW w:w="710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0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30.05.2013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356300051213000002-П от 30.05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Запрос котировок по предоставлению плавательной 25-ти метровой дорожки в плавательном бассейне для муниципального бюджетного образовательного учреждения дополнительного образования детей "Детско-юношеская спортивная школа Свердловского района"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356300051213000002-П от 30.05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Запрос котировок по предоставлению плавательной 25-ти метровой дорожки в плавательном бассейне для муниципального бюджетного образовательного учреждения дополнительного образования детей "Детско-юношеская спортивная школа Свердловского района"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08 800,00 (двести восемь тысяч восемьсот) Российский рубль</w:t>
        <w:br/>
        <w:t xml:space="preserve">Подана 1 (одна) заявка.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Кама" , ИНН 5902855684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3, г. Пермь, ул. Борцов Революции, д.15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Услуги по предоставлению плавательных дорожек в плавательном бассейне</w:t>
              <w:br/>
              <w:t>Сведения о включенных или не включенных расходах в цену товара, работы, услуги: п.5 ч.4 ст.22 закона № 94 ФЗ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№0356300051213000002-П от 30.05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Запрос котировок по предоставлению плавательной 25-ти метровой дорожки в плавательном бассейне для муниципального бюджетного образовательного учреждения дополнительного образования детей "Детско-юношеская спортивная школа Свердловского района"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55684, КПП 590201001, Общество с ограниченной ответственностью ООО "Кам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№0356300051213000002-П от 30.05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Запрос котировок по предоставлению плавательной 25-ти метровой дорожки в плавательном бассейне для муниципального бюджетного образовательного учреждения дополнительного образования детей "Детско-юношеская спортивная школа Свердловского района"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Кам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 000,00 </w:t>
            </w:r>
          </w:p>
        </w:tc>
        <w:tc>
          <w:tcPr>
            <w:tcW w:w="37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6:40:00Z</dcterms:created>
  <dc:creator>User</dc:creator>
  <dc:description/>
  <cp:keywords/>
  <dc:language>en-US</dc:language>
  <cp:lastModifiedBy>user</cp:lastModifiedBy>
  <cp:lastPrinted>2013-05-30T11:40:00Z</cp:lastPrinted>
  <dcterms:modified xsi:type="dcterms:W3CDTF">2013-05-30T06:40:00Z</dcterms:modified>
  <cp:revision>2</cp:revision>
  <dc:subject/>
  <dc:title>Протокол рассмотрения и оценки котировочных заявок №0356300051213000002-П</dc:title>
</cp:coreProperties>
</file>