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, либо утилизации самовольно установленных и незаконно размещенных движимых объектов (в рамках реализации ведомственной целевой программы «Развитие Ленинского района города Перми" на 2013-2015 годы п.1.1.1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3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воселова Екате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, либо утилизации самовольно установленных и незаконно размещенных движимых объектов (в рамках реализации ведомственной целевой программы «Развитие Ленинского района города Перми" на 2013-2015 годы п.1.1.1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2 663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работ (услуг)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00000 УСЛУГИ, СВЯЗАННЫЕ С НЕДВИЖИМЫМ ИМУЩЕСТВ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полного исполнения выполнения работ, обязательств, но не позднее 30 июн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(оказанных услуг) производится Муниципальным заказчиком с учетом оценки качества выполненных работ (оказанных услуг) (Приложение № 1, раздел 2 к Муниципальному контракту) по безналичному расчету путем перечисления денежных средств на счет Исполнителя платежными поручениями в следующем порядке: Расчеты с Исполнителем осуществляются в пределах стоимости (цены) выполненных работ (оказанных услуг) в течение 10 (десяти) банковских дней с момента представления Исполнителем подписанного Сторонами акта сдачи-приемки исполнения обязательств по Муниципальному контракту или акта сдачи приемки-исполнения обязательств по этапу Муниципального контрак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412 796311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17:00Z</dcterms:created>
  <dc:creator>40user021</dc:creator>
  <dc:description/>
  <cp:keywords/>
  <dc:language>en-US</dc:language>
  <cp:lastModifiedBy>40user021</cp:lastModifiedBy>
  <dcterms:modified xsi:type="dcterms:W3CDTF">2013-05-29T11:19:00Z</dcterms:modified>
  <cp:revision>1</cp:revision>
  <dc:subject/>
  <dc:title>Извещение</dc:title>
</cp:coreProperties>
</file>