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     »                  2013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оведения запроса котировок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spacing w:lineRule="exact" w:line="240"/>
        <w:ind w:right="112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1.</w:t>
      </w:r>
    </w:p>
    <w:p>
      <w:pPr>
        <w:pStyle w:val="Heading"/>
        <w:tabs>
          <w:tab w:val="clear" w:pos="708"/>
          <w:tab w:val="left" w:pos="9360" w:leader="none"/>
        </w:tabs>
        <w:spacing w:lineRule="exact" w:line="240"/>
        <w:ind w:right="11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9960" w:leader="none"/>
        </w:tabs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именование услуг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На выполнение работ по демонтажу, перемещению,  хранению, транспортированию и захоронению, либо утилизации самовольно установленных и незаконно размещенных движимых объектов (в рамках реализации ведомственной целевой программы «Развитие Ленинского района города Перми» на 2013-2015 годы п.1.1.1.).</w:t>
      </w:r>
    </w:p>
    <w:p>
      <w:pPr>
        <w:pStyle w:val="Heading"/>
        <w:tabs>
          <w:tab w:val="clear" w:pos="708"/>
          <w:tab w:val="left" w:pos="9360" w:leader="none"/>
        </w:tabs>
        <w:suppressAutoHyphens w:val="true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suppressAutoHyphens w:val="true"/>
        <w:ind w:right="11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, характеристика, объем, сроки и место выполнения работ:</w:t>
      </w:r>
    </w:p>
    <w:p>
      <w:pPr>
        <w:pStyle w:val="Heading"/>
        <w:tabs>
          <w:tab w:val="clear" w:pos="708"/>
          <w:tab w:val="left" w:pos="9360" w:leader="none"/>
        </w:tabs>
        <w:suppressAutoHyphens w:val="true"/>
        <w:ind w:right="1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480"/>
        <w:gridCol w:w="4916"/>
      </w:tblGrid>
      <w:tr>
        <w:trPr>
          <w:trHeight w:val="124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 (услуг)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место выполнения /оказа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сроки выполнения/ оказа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количество объектов/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(услуг); требования, предъявляемые к работам (услугам):</w:t>
            </w:r>
          </w:p>
        </w:tc>
      </w:tr>
      <w:tr>
        <w:trPr>
          <w:trHeight w:val="11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snapToGrid w:val="false"/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1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мещение самовольно установленных объектов некапитального тип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1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/территория Ленинского района г.Перми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/с момента заключения контракта  до 30 июня  2013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/27 ед.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12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Исполнитель  обязан предоставить Заказчику локально-сметный расчет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Исполнитель контракта обязан согласовать, утвердить   Заказчиком перечень демонтируемых движимых объектов   и график их перемещения в течение 3-х рабочих дней с момента заключения Муниципального контракт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Предоставить документальное подтверждение наличия охраняемого земельного участка (базы) для складирования демонтируемых движимых объектов  и имущества, находящегося в них (на момент подписания контракта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Произвести демонтаж самовольно установленных движимых объект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Произвести вскрытие объектов  (по мере необходимости) с оформлением акта и описи обнаруженного имущества.</w:t>
            </w:r>
          </w:p>
          <w:p>
            <w:pPr>
              <w:pStyle w:val="Heading"/>
              <w:tabs>
                <w:tab w:val="clear" w:pos="708"/>
                <w:tab w:val="left" w:pos="5172" w:leader="none"/>
                <w:tab w:val="left" w:pos="5292" w:leader="none"/>
                <w:tab w:val="left" w:pos="9360" w:leader="none"/>
              </w:tabs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Произвести погрузку на транспортное средство исполнителя демонтируемых объект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Произвести погрузку на транспортное средство исполнителя, имущества, находящегося в демонтируемых объектах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12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1.Составить опись и акт перемещаемого имуществ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ind w:right="-12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Обеспечеить транспортировку (транспортом Исполнителя) демонтируемых объектов и имущества, находящегося в них к месту хранения (место хранения Исполнителя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Обеспечить выполнение законодательства Российской Федерации в части обеспечения безопасности и охраны труда при выполнении рабо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Обеспечить исполнение решения Пермской городской Думы от 29.01.2008 г. № 4 «Об утверждении правил благоустройства и содержания территории в городе Перми» (в ред. от 29.01.2013г. № 16)  в части содержания территории ранее занятой демонтируемыми объектами некапитального тип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Обеспечить сохранность демонтируемых объектов  и имущества, находящего в нем в течение шести месяцев с момента демонтаж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 Представить  финансовый отчет (акт сдачи - приемки выполненных работ, чеки, счет-фактура и др.) в течение 10 календарных дней, с момента выполнения работ.</w:t>
            </w:r>
          </w:p>
        </w:tc>
      </w:tr>
    </w:tbl>
    <w:p>
      <w:pPr>
        <w:pStyle w:val="Normal"/>
        <w:suppressAutoHyphens w:val="true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 оказанных услуг.</w:t>
      </w:r>
    </w:p>
    <w:p>
      <w:pPr>
        <w:pStyle w:val="Heading"/>
        <w:tabs>
          <w:tab w:val="clear" w:pos="708"/>
          <w:tab w:val="left" w:pos="9960" w:leader="none"/>
        </w:tabs>
        <w:spacing w:lineRule="exact" w:line="32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 Условия/критерии, регламентирующие вопрос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ценки качества и оплаты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ные работы по демонтажу, перемещению, хранению, транспортированию и захоронению, либо утилизации самовольно установленных и незаконно размещенных движимых объектов (в рамках реализации ведомственной целевой программы «Развитие Ленинского района города Перми» на 2013-2015 годы п.1.1.1.).</w:t>
      </w:r>
    </w:p>
    <w:p>
      <w:pPr>
        <w:pStyle w:val="Heading"/>
        <w:tabs>
          <w:tab w:val="clear" w:pos="708"/>
          <w:tab w:val="left" w:pos="9360" w:leader="none"/>
        </w:tabs>
        <w:suppressAutoHyphens w:val="true"/>
        <w:ind w:right="139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47" w:type="dxa"/>
        <w:jc w:val="left"/>
        <w:tblInd w:w="-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2551"/>
      </w:tblGrid>
      <w:tr>
        <w:trPr>
          <w:trHeight w:val="1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uppressAutoHyphens w:val="true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 оказания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, % снижения от суммы муниципального контракта</w:t>
            </w:r>
          </w:p>
        </w:tc>
      </w:tr>
      <w:tr>
        <w:trPr>
          <w:trHeight w:val="119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таж (снос, погрузка) самовольно установленных и незаконно размещенных движимых объектов без видимых повреждений </w:t>
            </w:r>
          </w:p>
          <w:p>
            <w:pPr>
              <w:pStyle w:val="Normal"/>
              <w:suppressAutoHyphens w:val="true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2"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uppressAutoHyphens w:val="true"/>
              <w:spacing w:before="0" w:after="200"/>
              <w:ind w:left="180"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  <w:tr>
        <w:trPr>
          <w:trHeight w:val="7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таж (снос, погрузка) самовольно установленных и незаконно размещенных движимых объектов с поврежд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80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овлетворительно, 5 %</w:t>
            </w:r>
          </w:p>
        </w:tc>
      </w:tr>
      <w:tr>
        <w:trPr>
          <w:trHeight w:val="108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ранспортировка (перемещение) самовольно установленных и незаконно размещенных движимых объектов без видимых повреждений </w:t>
            </w:r>
          </w:p>
          <w:p>
            <w:pPr>
              <w:pStyle w:val="Normal"/>
              <w:suppressAutoHyphens w:val="true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2"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uppressAutoHyphens w:val="tru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  <w:tr>
        <w:trPr>
          <w:trHeight w:val="10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ка (перемещение) самовольно установленных и незаконно размещенных движимых объектов с повреждениями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5 %</w:t>
            </w:r>
          </w:p>
        </w:tc>
      </w:tr>
      <w:tr>
        <w:trPr>
          <w:trHeight w:val="66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 самовольно установленных и незаконно размещенных движимых объек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2"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  <w:tr>
        <w:trPr>
          <w:trHeight w:val="9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хранение  самовольно установленных и незаконно размещенных движимых о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ительно, 5 %</w:t>
            </w:r>
          </w:p>
        </w:tc>
      </w:tr>
    </w:tbl>
    <w:p>
      <w:pPr>
        <w:pStyle w:val="Normal"/>
        <w:suppressAutoHyphens w:val="true"/>
        <w:ind w:left="180" w:right="-2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                                                                                  Исполни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                                         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2013г.                                          «___» ___________________2013г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 xml:space="preserve">                                                                         М.П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Calibri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09:00Z</dcterms:created>
  <dc:creator>40user021</dc:creator>
  <dc:description/>
  <cp:keywords/>
  <dc:language>en-US</dc:language>
  <cp:lastModifiedBy>40user021</cp:lastModifiedBy>
  <cp:lastPrinted>2013-05-29T09:21:00Z</cp:lastPrinted>
  <dcterms:modified xsi:type="dcterms:W3CDTF">2013-05-29T07:47:00Z</dcterms:modified>
  <cp:revision>10</cp:revision>
  <dc:subject/>
  <dc:title>Приложение № 2</dc:title>
</cp:coreProperties>
</file>