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    »                 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м начальной (максимальной) цены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акта  является локально-сметный расчет  к документации о проведении запроса котировок (прилагается отдельным файл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13:00Z</dcterms:created>
  <dc:creator>40user021</dc:creator>
  <dc:description/>
  <cp:keywords/>
  <dc:language>en-US</dc:language>
  <cp:lastModifiedBy>40user021</cp:lastModifiedBy>
  <dcterms:modified xsi:type="dcterms:W3CDTF">2013-05-23T04:20:00Z</dcterms:modified>
  <cp:revision>1</cp:revision>
  <dc:subject/>
  <dc:title>                                                                                                           Приложение № 4</dc:title>
</cp:coreProperties>
</file>