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08313000002-П от 30.05.2013</w:t>
      </w:r>
    </w:p>
    <w:p>
      <w:pPr>
        <w:pStyle w:val="Normal"/>
        <w:rPr/>
      </w:pPr>
      <w:r>
        <w:rPr/>
        <w:br/>
        <w:t xml:space="preserve">30 ма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учащихся, посещающих лагерь досуга и отдых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учащихся, посещающих лагерь досуга и отдыха » </w:t>
        <w:br/>
        <w:t>Начальная (максимальная) цена контракта (с указанием валюты): 129 600,00 (сто двадцать девять тысяч шес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3000002 от 22.05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5.2013 по адресу: г.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Чкалова, 10а-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Революции, 16-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Ошева Тамара Ивановна (Адрес: г.Пермь, ул. Чкалова, 10а-15).</w:t>
        <w:br/>
        <w:t>Предложение о цене контракта: 129 600,00 (сто двадцать девять тысяч шестьсо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Градобоева Светлана Алексеевна (Адрес: г.Пермь, ул.Революции, 16-1).</w:t>
        <w:br/>
        <w:t>Предложение о цене контракта: 129 600,00 (сто двадцать девя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5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083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083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9 600,00 (сто двадцать дев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Чкалова, 10а-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рганизация питания учащихся, посещающих лагерь досуга и отдыха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Революции, 16-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рганизация питания учащихся, посещающих лагерь досуга и отдыха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083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083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30:00Z</dcterms:created>
  <dc:creator>Мелузова</dc:creator>
  <dc:description/>
  <cp:keywords/>
  <dc:language>en-US</dc:language>
  <cp:lastModifiedBy>Мелузова</cp:lastModifiedBy>
  <cp:lastPrinted>2013-05-30T09:30:00Z</cp:lastPrinted>
  <dcterms:modified xsi:type="dcterms:W3CDTF">2013-05-30T03:30:00Z</dcterms:modified>
  <cp:revision>2</cp:revision>
  <dc:subject/>
  <dc:title/>
</cp:coreProperties>
</file>