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037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(ПИР) по строительству сетей наружного освещения улиц и дорог города Перми в рамках ВЦП «Светлый город»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ронцова Екатерина Васильевн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(ПИР) по строительству сетей наружного освещения улиц и дорог города Перми в рамках ВЦП «Светлый город»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000,00</w:t>
              <w:br/>
              <w:t xml:space="preserve">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Луговского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редоставления заказчику проекта не позднее 28.09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6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900,00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06.2013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.06.2013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05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</w:t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22:00Z</dcterms:created>
  <dc:creator>Hmelnickaya</dc:creator>
  <dc:description/>
  <cp:keywords/>
  <dc:language>en-US</dc:language>
  <cp:lastModifiedBy>Hmelnickaya</cp:lastModifiedBy>
  <cp:lastPrinted>2013-05-31T09:23:00Z</cp:lastPrinted>
  <dcterms:modified xsi:type="dcterms:W3CDTF">2013-05-31T03:23:00Z</dcterms:modified>
  <cp:revision>3</cp:revision>
  <dc:subject/>
  <dc:title/>
</cp:coreProperties>
</file>