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703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лиентов обеспечения доверительного сеанса связ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1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b_1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9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38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наева Ан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лиентов обеспечения доверительного сеанса связ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репление в виде файла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должна включать все расходы на выполнение Технического задания (Спецификации) в полном объеме, а также расходы на: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 инструктаж технического и обслуживающего персонала, гарант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3561 Программно - технические комплексы для автоматизации обмена данными (в интегрированных системах) с использованием локальных информационно - вычислительных се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я, характеристики, объем выполняемых работ, показатели соответствия выполняемых работ потребностям заказчика содержатся в техническом задан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дней со дня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выполненных работ производится Заказчиком после выделения ему соответствующего финансирования, но в любом случае не позднее 31 дека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Пермского края, в т.ч. межбюджетные трансферты на реализацию региональной Программы модернизации здравоохранения Пермского края на 2011-2012 гг. в 2012 год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31:00Z</dcterms:created>
  <dc:creator>DNA7 X86</dc:creator>
  <dc:description/>
  <dc:language>en-US</dc:language>
  <cp:lastModifiedBy>DNA7 X86</cp:lastModifiedBy>
  <dcterms:modified xsi:type="dcterms:W3CDTF">2013-05-31T03:32:00Z</dcterms:modified>
  <cp:revision>1</cp:revision>
  <dc:subject/>
  <dc:title/>
</cp:coreProperties>
</file>