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Техническое задание на поставку антенатальный фетальный монитор для одноплодной беременности SONICAID или эквивалент. </w:t>
      </w:r>
    </w:p>
    <w:p>
      <w:pPr>
        <w:pStyle w:val="Normal"/>
        <w:numPr>
          <w:ilvl w:val="0"/>
          <w:numId w:val="0"/>
        </w:numPr>
        <w:ind w:left="426" w:firstLine="425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1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412"/>
        <w:gridCol w:w="2160"/>
        <w:gridCol w:w="1697"/>
      </w:tblGrid>
      <w:tr>
        <w:trPr>
          <w:trHeight w:val="14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основных функциональных и технических параметр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функции и величины параметров по  ТЗ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функции и  параметров  предлагаемой продукции</w:t>
            </w:r>
          </w:p>
        </w:tc>
      </w:tr>
      <w:tr>
        <w:trPr>
          <w:trHeight w:val="279" w:hRule="atLeast"/>
        </w:trPr>
        <w:tc>
          <w:tcPr>
            <w:tcW w:w="10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  <w:t>1. Требования по функциональным и диагностическим  характеристикам.</w:t>
            </w:r>
          </w:p>
        </w:tc>
      </w:tr>
      <w:tr>
        <w:trPr>
          <w:trHeight w:val="94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енатальный фетальный монитор для одноплодной берем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 наименование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истрация при одноплодной беременности частоты сердечных сокращений (ЧСС),  движений  плода  </w:t>
            </w:r>
            <w:r>
              <w:rPr>
                <w:b/>
              </w:rPr>
              <w:t xml:space="preserve"> </w:t>
            </w:r>
            <w:r>
              <w:rPr/>
              <w:t>и сократительной деятельности матки в дородовой пери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истрация двигательной активности  плода: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1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амплитуда движений (профиль)  в автоматическом режиме  методом эхолокации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2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шевеления в ручном режим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  <w:r>
              <w:rPr>
                <w:lang w:val="en-US"/>
              </w:rPr>
              <w:t>3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уковые и визуальные сигналы тревоги при: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.1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тахи - или брадикард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.2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тсутствии движений плода/пло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 порогов тревог по ЧСС плода с  шагом не боле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уд/мин, 1 сек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1.5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кация качества регистрации ЧС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6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ать на кривой КТГ текущего  клинического события  в режиме реального времен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>
                <w:lang w:val="en-US"/>
              </w:rPr>
              <w:t>7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тический расчет параметров КТГ плода во время беременности с учетом сон/бодрствовани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>
                <w:lang w:val="en-US"/>
              </w:rPr>
              <w:t>7</w:t>
            </w:r>
            <w:r>
              <w:rPr/>
              <w:t>.1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базальная ЧСС , уд./мин;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>
                <w:lang w:val="en-US"/>
              </w:rPr>
              <w:t>7</w:t>
            </w:r>
            <w:r>
              <w:rPr/>
              <w:t>.2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ариабельность  базальной ЧСС от удара к удару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.3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акцелерации с амплитудой меньше 10 уд./мин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.4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акцелерации с амплитудой больше 15 уд./мин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.5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ецелерации с амплитудой больше  15 уд./мин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.6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должительность эпизода высокой вариабельности (мин)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.7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должительность эпизода низкой вариабельности (мин.)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.8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личество шевелений плода за 1 час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.9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личество маточных сокращений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.7.10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цент потери сигнала ЧСС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.7.11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счет вариабельности коротких отрезков ЧС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состояния плода с учетом срока беременности  со второго триместра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.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енная  оценка  степени выраженности  метаболического ацидоза (усл. ед.)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.1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тсутствие отклонений от нормы 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.2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лабо выраженные отклонения 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.3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ыраженные отклонения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.4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езко выраженные отклонения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.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нарушений  в состоянии плода без развития метаболического ацидоз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вероятности по данным КТГ  неблагоприятного исхода для плода (в %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.12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хивирование данных КТГ в памяти фетального монитора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.13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метрическая передача данных с фетального монитора на фетальный монито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.14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истемный интерфейс для подключения к компьютерным се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10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2. Требования по техническим характеристикам.</w:t>
            </w:r>
          </w:p>
        </w:tc>
      </w:tr>
      <w:tr>
        <w:trPr>
          <w:trHeight w:val="29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1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ьтразвуковой  кана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1.1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пазон измерения ЧСС  (уд./мин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-240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1.2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можность стерилизации  УЗ датчика путем  погружения в стерилизующий раствор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3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ота ультразвука, МГц, в предел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- 1,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4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сительная погрешность измерений ЧСС,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/- 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5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ность измерения ЧСС, у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/- 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6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 защиты от проникновения жидкос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XP7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7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ропрочность в соответствии с ГОСТ Р 50267.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 регистрации сократительной активности мат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2.1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пазон измерений ТОКО датчика, относительные 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1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2.2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атическая настройка нул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2.3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 защиты от проникновения жидк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XP7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2.4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можность стерилизации  ТОКО датчика путем  погружения в  стерилизующий раствор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  <w:r>
              <w:rPr>
                <w:lang w:val="en-US"/>
              </w:rPr>
              <w:t>2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ропрочность в соответствии с ГОСТ Р 50267.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опринт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личие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3.1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протяжки бума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и 3 см/мин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3.2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чать КТГ в режиме реального времен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3.3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ечатка протокола исследования  без прерывания  и сжатия криво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3.4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им ускоренной печати из памяти монито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плей  жидкокристаллический графичес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ь монитора, час, не мене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10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3. Требования, предъявляемые к составу изделия</w:t>
            </w:r>
          </w:p>
        </w:tc>
      </w:tr>
      <w:tr>
        <w:trPr>
          <w:trHeight w:val="29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тальный монитор со встроенным процессором, дисплеем и термопринтер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ичие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З датчик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О датчи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4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тчик шевелений пл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5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ксаторы для крепления датчик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шт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6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мобумаг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ачк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7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евой пров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8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пользователя на русском язык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4.  Требования по качеству, надежности, сертификации поставляемого оборудования и гарантии изготовителя: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истрационное удостовере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2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тификат или декларация соответствия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3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 об утверждении типа средства измер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4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ойчивость к механическим воздействиям при эксплуатации в соответствии  ГОСТ Р 50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5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безопасност ь монитора в соответствии  ГОСТ Р 50267.0: класс </w:t>
            </w:r>
            <w:r>
              <w:rPr>
                <w:lang w:val="en-US"/>
              </w:rPr>
              <w:t>I</w:t>
            </w:r>
            <w:r>
              <w:rPr/>
              <w:t xml:space="preserve">  с рабочими частями </w:t>
            </w:r>
            <w:r>
              <w:rPr>
                <w:lang w:val="en-US"/>
              </w:rPr>
              <w:t>B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  <w:r>
              <w:rPr>
                <w:lang w:val="en-US"/>
              </w:rPr>
              <w:t>6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 xml:space="preserve">  </w:t>
            </w:r>
            <w:r>
              <w:rPr/>
              <w:t>Гарантия на оборудование: не мене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 xml:space="preserve"> месяцев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с даты поставк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  <w:r>
              <w:rPr>
                <w:lang w:val="en-US"/>
              </w:rPr>
              <w:t>7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ифицированная версия прибо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hanging="108"/>
        <w:rPr/>
      </w:pPr>
      <w:r>
        <w:rPr/>
        <w:t>Гл. медицинская сестра ___________________ Зуева Н.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4:43:00Z</dcterms:created>
  <dc:creator>bignick</dc:creator>
  <dc:description/>
  <cp:keywords/>
  <dc:language>en-US</dc:language>
  <cp:lastModifiedBy>USER</cp:lastModifiedBy>
  <cp:lastPrinted>2013-04-10T16:19:00Z</cp:lastPrinted>
  <dcterms:modified xsi:type="dcterms:W3CDTF">2013-05-28T05:23:00Z</dcterms:modified>
  <cp:revision>14</cp:revision>
  <dc:subject/>
  <dc:title>Тип</dc:title>
</cp:coreProperties>
</file>