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/>
      </w:pPr>
      <w:r>
        <w:rPr/>
        <w:t>Мы ___________________________________________________________________________,</w:t>
      </w:r>
    </w:p>
    <w:p>
      <w:pPr>
        <w:pStyle w:val="31"/>
        <w:spacing w:before="0" w:after="0"/>
        <w:ind w:firstLine="709"/>
        <w:jc w:val="center"/>
        <w:rPr/>
      </w:pPr>
      <w:r>
        <w:rPr/>
        <w:t>(наименование участника размещения заказа)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в лице, _____________________________________________________________________________, </w:t>
      </w:r>
    </w:p>
    <w:p>
      <w:pPr>
        <w:pStyle w:val="TextBodyIndent"/>
        <w:spacing w:before="0" w:after="0"/>
        <w:ind w:left="0"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rPr/>
      </w:pPr>
      <w:r>
        <w:rPr/>
        <w:t xml:space="preserve">подтверждаю наше соответствие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firstLine="540"/>
        <w:jc w:val="right"/>
        <w:rPr/>
      </w:pPr>
      <w:r>
        <w:rPr/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имечание:* </w:t>
      </w:r>
    </w:p>
    <w:p>
      <w:pPr>
        <w:pStyle w:val="Normal"/>
        <w:ind w:firstLine="708"/>
        <w:jc w:val="both"/>
        <w:rPr/>
      </w:pPr>
      <w:r>
        <w:rPr/>
        <w:t>1. Участник размещения заказа должен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8"/>
        <w:jc w:val="both"/>
        <w:rPr/>
      </w:pPr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8"/>
        <w:jc w:val="both"/>
        <w:rPr/>
      </w:pPr>
      <w:r>
        <w:rPr/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/>
      </w:pPr>
      <w:r>
        <w:rPr/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ого значения, установленного Правительством Российской Федерации для субъектов малого предпринимательства (Постановлением Правительства Российской Федерации от 22 июля 2008 года </w:t>
      </w:r>
      <w:r>
        <w:rPr>
          <w:lang w:val="en-US"/>
        </w:rPr>
        <w:t>N</w:t>
      </w:r>
      <w:r>
        <w:rPr/>
        <w:t xml:space="preserve"> 556 установлено предельное значение - 400 млн. рублей).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Техническое зада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357" w:type="dxa"/>
        <w:jc w:val="left"/>
        <w:tblInd w:w="-15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0"/>
        <w:gridCol w:w="5140"/>
        <w:gridCol w:w="958"/>
        <w:gridCol w:w="1528"/>
        <w:gridCol w:w="1901"/>
      </w:tblGrid>
      <w:tr>
        <w:trPr>
          <w:trHeight w:val="284" w:hRule="atLeast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1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сновных функциональных и технических параметров</w:t>
            </w:r>
          </w:p>
        </w:tc>
        <w:tc>
          <w:tcPr>
            <w:tcW w:w="24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функции и величины параметров по  ТЗ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ind w:left="9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функции и  параметров  предлагаемой продукции</w:t>
            </w:r>
          </w:p>
        </w:tc>
      </w:tr>
      <w:tr>
        <w:trPr>
          <w:trHeight w:val="279" w:hRule="atLeast"/>
        </w:trPr>
        <w:tc>
          <w:tcPr>
            <w:tcW w:w="10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1. Требования по функциональным и диагностическим  характеристикам.</w:t>
            </w:r>
          </w:p>
        </w:tc>
      </w:tr>
      <w:tr>
        <w:trPr>
          <w:trHeight w:val="9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нтенатальный фетальный монитор для одноплодной беременности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 наименова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егистрация при одноплодной беременности частоты сердечных сокращений (ЧСС),  движений  плода  </w:t>
            </w:r>
            <w:r>
              <w:rPr>
                <w:b/>
              </w:rPr>
              <w:t xml:space="preserve"> </w:t>
            </w:r>
            <w:r>
              <w:rPr/>
              <w:t>и сократительной деятельности матки в дородовой период.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егистрация двигательной активности  плода: 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 амплитуда движений (профиль)  в автоматическом режиме  методом эхолокации;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  шевеления в ручном режиме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3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вуковые и визуальные сигналы тревоги при: 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.3.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 тахи - или брадикардии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.3.2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 отсутствии движений плода/плодов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ррекция порогов тревог по ЧСС плода с  шагом не более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уд/мин, 1 сек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.5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дикация качества регистрации ЧСС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чать на кривой КТГ текущего  клинического события  в режиме реального времени.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en-US"/>
              </w:rPr>
              <w:t>7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атический расчет параметров КТГ плода во время беременности с учетом сон/бодрствование: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en-US"/>
              </w:rPr>
              <w:t>7</w:t>
            </w:r>
            <w:r>
              <w:rPr/>
              <w:t>.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- базальная ЧСС , уд./мин; 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en-US"/>
              </w:rPr>
              <w:t>7</w:t>
            </w:r>
            <w:r>
              <w:rPr/>
              <w:t>.2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 вариабельность  базальной ЧСС от удара к удару;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7.3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 акцелерации с амплитудой меньше 10 уд./мин;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7.4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 акцелерации с амплитудой больше 15 уд./мин;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7.5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 децелерации с амплитудой больше  15 уд./мин;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7.6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 продолжительность эпизода высокой вариабельности (мин);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7.7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 продолжительность эпизода низкой вариабельности (мин.);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7.8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 количество шевелений плода за 1 час;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7.9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 количество маточных сокращений;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1.7.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 процент потери сигнала ЧСС;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1.7.1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 расчет вариабельности коротких отрезков ЧСС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ценка состояния плода с учетом срока беременности  со второго триместра: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енная  оценка  степени выраженности  метаболического ацидоза (усл. ед.):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9.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 отсутствие отклонений от нормы ;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9.2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 слабо выраженные отклонения ;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9.3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 выраженные отклонения;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9.4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 резко выраженные отклонения;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явление нарушений  в состоянии плода без развития метаболического ацидоза.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ценка вероятности по данным КТГ  неблагоприятного исхода для плода (в %) 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2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Архивирование данных КТГ в памяти фетального монитора  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3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леметрическая передача данных с фетального монитора на фетальный монитор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4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Системный интерфейс для подключения к компьютерным сетям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0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. Требования по техническим характеристикам.</w:t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Ультразвуковой  канал 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апазон измерения ЧСС  (уд./мин)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-240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Возможность стерилизации  УЗ датчика путем  погружения в стерилизующий раствор 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астота ультразвука, МГц, в пределах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 - 1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носительная погрешность измерений ЧСС, %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+/- 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чность измерения ЧСС, уд.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+/- 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ласс защиты от проникновения жидкости 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XP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7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даропрочность в соответствии с ГОСТ Р 50267.0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нал регистрации сократительной активности матки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апазон измерений ТОКО датчика, относительные ед.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-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2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Автоматическая настройка нуля 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3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ласс защиты от проникновения жидкости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XP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4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Возможность стерилизации  ТОКО датчика путем  погружения в  стерилизующий раствор 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даропрочность в соответствии с ГОСТ Р 50267.0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рмопринтер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корость протяжки бумаги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 и 3 см/ми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2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ечать КТГ в режиме реального времени 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3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спечатка протокола исследования  без прерывания  и сжатия кривой.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4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жим ускоренной печати из памяти монитора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сплей  жидкокристаллический графический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амять монитора, час, не менее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0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. Требования, предъявляемые к составу изделия</w:t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етальный монитор со встроенным процессором, дисплеем и термопринтером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УЗ датчик 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КО датчик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метчик шевелений плода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Фиксаторы для крепления датчиков 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Термобумага 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пач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тевой провод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ководство пользователя на русском языке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  Требования по качеству, надежности, сертификации поставляемого оборудования и гарантии изготовителя: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ертификат или декларация соответствия  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тификат об утверждении типа средства измерения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4.4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ойчивость к механическим воздействиям при эксплуатации в соответствии  ГОСТ Р 5044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Электробезопасност ь монитора в соответствии  ГОСТ Р 50267.0: класс </w:t>
            </w:r>
            <w:r>
              <w:rPr>
                <w:lang w:val="en-US"/>
              </w:rPr>
              <w:t>I</w:t>
            </w:r>
            <w:r>
              <w:rPr/>
              <w:t xml:space="preserve">  с рабочими частями </w:t>
            </w:r>
            <w:r>
              <w:rPr>
                <w:lang w:val="en-US"/>
              </w:rPr>
              <w:t>BF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lang w:val="en-US"/>
              </w:rPr>
              <w:t>6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Гарантия на оборудование: не менее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 xml:space="preserve"> месяце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 даты постав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lang w:val="en-US"/>
              </w:rPr>
              <w:t>7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сифицированная версия прибора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датчик атмосферного давлен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я атмосферного давлен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– 800 мм рт. ст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датчик влажности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рядов АЦП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дискретизации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0 Гц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калибровочного шприца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итров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преобразователь из ударопрочного полимера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компьютером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ая система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indows 7</w:t>
            </w:r>
            <w:r>
              <w:rPr>
                <w:sz w:val="22"/>
                <w:szCs w:val="22"/>
              </w:rPr>
              <w:t xml:space="preserve"> или аналог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необходимости установки дополнительных плат в компьютер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плект поставки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блок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ная трубка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2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преобразователь потока в сборе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2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разовый мундштук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2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азовый мундштук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шт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2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овой зажим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2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овочный шприц 3 л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2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-ноутбук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2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ый принтер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2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электронный блок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а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2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стандарта России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2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Федеральной службы по надзору в сфере здравоохранения и социального разви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2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об утверждении типа средств измерений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2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              __________________________                                   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pacing w:val="-20"/>
      <w:sz w:val="18"/>
      <w:szCs w:val="18"/>
    </w:rPr>
  </w:style>
  <w:style w:type="character" w:styleId="Style16">
    <w:name w:val="Основной текст с отступом Знак"/>
    <w:basedOn w:val="Style14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60" w:after="40"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USER</cp:lastModifiedBy>
  <cp:lastPrinted>2013-05-29T11:01:00Z</cp:lastPrinted>
  <dcterms:modified xsi:type="dcterms:W3CDTF">2013-05-29T06:02:00Z</dcterms:modified>
  <cp:revision>61</cp:revision>
  <dc:subject/>
  <dc:title>Приложение № 1</dc:title>
</cp:coreProperties>
</file>