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Протокол рассмотрения и оценки котировочных заявок №0356300225313000002-П от 03.06.2013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br/>
        <w:t xml:space="preserve">03 июня 2013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Организация питания учащихся, посещающих лагерь досуга и отдыха; </w:t>
      </w:r>
      <w:r>
        <w:rPr>
          <w:b/>
          <w:bCs/>
          <w:color w:val="000000"/>
          <w:szCs w:val="24"/>
        </w:rPr>
        <w:t>способ размещения заказа - Запрос котировок</w:t>
      </w:r>
      <w:r>
        <w:rPr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2. Заказчик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>Муниципальное бюджетное общеобразовательное учреждение "Открытая (сменная) общеобразовательная школа №4" г. Перми имени Бобкова Феликса Макаровича" (ИНН 5906031582, КПП 590601001)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3. Предмет контракта:</w:t>
      </w:r>
    </w:p>
    <w:p>
      <w:pPr>
        <w:pStyle w:val="Normal"/>
        <w:spacing w:before="280" w:after="24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«Организация питания учащихся, посещающих лагерь досуга и отдыха» </w:t>
        <w:br/>
        <w:t>Начальная (максимальная) цена контракта (с указанием валюты): 152 640,00 (сто пятьдесят две тысячи шестьсот сорок) Российский рубль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>Извещение о проведении запроса котировок было размещено на официальном сайте www.zakupki.gov.ru (извещение №0356300225313000002 от 24.05.2013).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5. Сведения о комиссии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  <w:color w:val="000000"/>
          <w:szCs w:val="24"/>
        </w:rPr>
        <w:t xml:space="preserve">Председатель комиссии: </w:t>
      </w:r>
      <w:r>
        <w:rPr>
          <w:color w:val="000000"/>
          <w:szCs w:val="24"/>
        </w:rPr>
        <w:br/>
        <w:t>Мухина Маргарита Николаевна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  <w:color w:val="000000"/>
          <w:szCs w:val="24"/>
        </w:rPr>
        <w:t xml:space="preserve">Зам. председателя комиссии: </w:t>
      </w:r>
      <w:r>
        <w:rPr>
          <w:color w:val="000000"/>
          <w:szCs w:val="24"/>
        </w:rPr>
        <w:br/>
        <w:t>Порошина Неля Николаевна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  <w:color w:val="000000"/>
          <w:szCs w:val="24"/>
        </w:rPr>
        <w:t xml:space="preserve">Член комиссии: </w:t>
      </w:r>
      <w:r>
        <w:rPr>
          <w:color w:val="000000"/>
          <w:szCs w:val="24"/>
        </w:rPr>
        <w:br/>
        <w:t>Зубова Ирина Геннадьевна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  <w:color w:val="000000"/>
          <w:szCs w:val="24"/>
        </w:rPr>
        <w:t xml:space="preserve">Член комиссии: </w:t>
      </w:r>
      <w:r>
        <w:rPr>
          <w:color w:val="000000"/>
          <w:szCs w:val="24"/>
        </w:rPr>
        <w:br/>
        <w:t>Тихонова Светлана Анатольевна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  <w:color w:val="000000"/>
          <w:szCs w:val="24"/>
        </w:rPr>
        <w:t xml:space="preserve">Секретарь: </w:t>
      </w:r>
      <w:r>
        <w:rPr>
          <w:color w:val="000000"/>
          <w:szCs w:val="24"/>
        </w:rPr>
        <w:br/>
        <w:t>Чащина Лариса Павловна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>Процедура рассмотрения и оценки котировочных заявок проведена 03.06.2013 по адресу: Пермский край, Пермь г, ул.Каспийская, д.15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7. Котировочные заявки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8. Решение комиссии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щество с ограниченной ответственностью "Лазаревские берег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4000, г.Пермь, Советская 3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ндивидуальный предприниматель Василишина Л.А.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4038, ул. Волховская 36-2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казать в допуске</w:t>
            </w:r>
          </w:p>
        </w:tc>
      </w:tr>
    </w:tbl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2841515 Общество с ограниченной ответственностью "Лазаревские берега" (Адрес: 614000, г.Пермь, Советская 39а).</w:t>
        <w:br/>
        <w:t>Предложение о цене контракта: 152 640,00 (сто пятьдесят две тысячи шестьсот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10. Публикация и хранение протокола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_________/Мухина Маргарит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_________/Порошина Нел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_________/Зубова Ири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_________/Тихонова Светл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_________/Чащина Лариса Павловна/</w:t>
            </w:r>
          </w:p>
        </w:tc>
      </w:tr>
    </w:tbl>
    <w:p>
      <w:pPr>
        <w:pStyle w:val="Normal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олномоченный представитель МБОУ "ОСОШ № 4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(03.06.2013) </w:t>
            </w:r>
          </w:p>
        </w:tc>
      </w:tr>
    </w:tbl>
    <w:p>
      <w:pPr>
        <w:pStyle w:val="Normal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 1 к Протоколу рассмотрения и оценки котировочных заявок№0356300225313000002-П от 03.06.2013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ЖУРНАЛ РЕГИСТРАЦИИ ПОСТУПЛЕНИЯ КОТИРОВОЧНЫХ ЗАЯВОК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280" w:after="280"/>
        <w:rPr>
          <w:color w:val="000000"/>
          <w:szCs w:val="24"/>
        </w:rPr>
      </w:pPr>
      <w:r>
        <w:rPr>
          <w:color w:val="000000"/>
          <w:szCs w:val="24"/>
        </w:rPr>
        <w:t>Предмет контракта: Организация питания учащихся, посещающих лагерь досуга и отдыха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5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5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 2 к Протоколу рассмотрения и оценки котировочных заявок№0356300225313000002-П от 03.06.2013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280" w:after="280"/>
        <w:rPr>
          <w:color w:val="000000"/>
          <w:szCs w:val="24"/>
        </w:rPr>
      </w:pPr>
      <w:r>
        <w:rPr>
          <w:color w:val="000000"/>
          <w:szCs w:val="24"/>
        </w:rPr>
        <w:t>Предмет контракта: Организация питания учащихся, посещающих лагерь досуга и отдыха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br/>
        <w:t>Начальная (максимальная) цена контракта (с указанием валюты): 152 640,00 (сто пятьдесят две тысячи шестьсот соро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5"/>
                <w:szCs w:val="24"/>
              </w:rPr>
            </w:pPr>
            <w:r>
              <w:rPr>
                <w:color w:val="000000"/>
                <w:sz w:val="15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5"/>
                <w:szCs w:val="24"/>
              </w:rPr>
            </w:pPr>
            <w:r>
              <w:rPr>
                <w:color w:val="000000"/>
                <w:sz w:val="15"/>
                <w:szCs w:val="24"/>
              </w:rPr>
            </w:r>
          </w:p>
        </w:tc>
      </w:tr>
    </w:tbl>
    <w:p>
      <w:pPr>
        <w:pStyle w:val="Normal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о с ограниченной ответственностью "Лазаревские берега" , ИНН 5902841515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4000, г.Пермь, Советская 3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и характеристики поставляемых товаров: Стоимость питания в соответствии с 10 дневным меню, услуги должны быть оказаны в соответствии с муниципальным контрактом.</w:t>
              <w:br/>
              <w:t xml:space="preserve">Сведения о включенных или не включенных расходах в цену товара, работы, услуги: 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таможенные, страховые и прочие обязательные платежи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видуальный предприниматель Василишина Л.А. , ИНН 5907016696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4038, ул. Волховская 36-2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и характеристики поставляемых товаров: Стоимость питания в соответствии с 10 дневным меню, услуги должны быть оказаны в соответствии с муниципальным контрактом.</w:t>
              <w:br/>
              <w:t xml:space="preserve">Сведения о включенных или не включенных расходах в цену товара, работы, услуги: 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таможенные, страховые и прочие обязательные платежи </w:t>
            </w:r>
          </w:p>
        </w:tc>
      </w:tr>
    </w:tbl>
    <w:p>
      <w:pPr>
        <w:pStyle w:val="Normal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 3 к Протоколу рассмотрения и оценки котировочных заявок№0356300225313000002-П от 03.06.2013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СВЕДЕНИЯ О РЕШЕНИИ КОМИССИИ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280" w:after="280"/>
        <w:rPr>
          <w:color w:val="000000"/>
          <w:szCs w:val="24"/>
        </w:rPr>
      </w:pPr>
      <w:r>
        <w:rPr>
          <w:color w:val="000000"/>
          <w:szCs w:val="24"/>
        </w:rPr>
        <w:t>Предмет контракта: Организация питания учащихся, посещающих лагерь досуга и отдыха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Н 5902841515, Общество с ограниченной ответственностью "Лазаревские берег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Н 590701669601, Индивидуальный предприниматель Василишина Л.А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чина отказа: Несоответствие заявки требованиям документации</w:t>
              <w:br/>
              <w:t>Пояснение: В котировочной заявке поставщика цена работ, услуг указана выше, чем начальная максимальная цена контракта.</w:t>
            </w:r>
          </w:p>
        </w:tc>
      </w:tr>
    </w:tbl>
    <w:p>
      <w:pPr>
        <w:pStyle w:val="Normal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4 к Протоколу рассмотрения и оценки котировочных заявок№0356300225313000002-П от 03.06.2013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ОБЩИЕ РЕЗУЛЬТАТЫ ПРОВЕДЕНИЯ ЗАПРОСА КОТИРОВОК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280" w:after="280"/>
        <w:rPr>
          <w:color w:val="000000"/>
          <w:szCs w:val="24"/>
        </w:rPr>
      </w:pPr>
      <w:r>
        <w:rPr>
          <w:color w:val="000000"/>
          <w:szCs w:val="24"/>
        </w:rPr>
        <w:t>Предмет контракта: Организация питания учащихся, посещающих лагерь досуга и отдыха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о с ограниченной ответственностью "Лазаревские берег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52 6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видуальный предприниматель Василишина Л.А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67 904,00 </w:t>
            </w:r>
          </w:p>
        </w:tc>
        <w:tc>
          <w:tcPr>
            <w:tcW w:w="37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>
      <w:color w:val="000000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54:00Z</dcterms:created>
  <dc:creator>Сергей</dc:creator>
  <dc:description/>
  <dc:language>en-US</dc:language>
  <cp:lastModifiedBy>Сергей</cp:lastModifiedBy>
  <dcterms:modified xsi:type="dcterms:W3CDTF">2013-06-03T08:56:00Z</dcterms:modified>
  <cp:revision>1</cp:revision>
  <dc:subject/>
  <dc:title/>
</cp:coreProperties>
</file>