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5980"/>
      </w:tblGrid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3000088 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5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и изданию сборника, посвященного итогам организации оздоровления, отдыха и занятости детей города Перми в 2013 году, его презентации и подготовке публикации по итогам оздоровительной кампании 2013 года для размещения в средствах массовой информации 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mitrofanova-l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трофанова Любовь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402"/>
      </w:tblGrid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Полное наименование аукциона (предмет контракта):</w:t>
            </w:r>
          </w:p>
        </w:tc>
        <w:tc>
          <w:tcPr>
            <w:tcW w:w="6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и изданию сборника, посвященного итогам организации оздоровления, отдыха и занятости детей города Перми в 2013 году, его презентации и подготовке публикации по итогам оздоровительной кампании 2013 года для размещения в средствах массовой информации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Начальная (максимальная) цена контракта:</w:t>
            </w:r>
          </w:p>
        </w:tc>
        <w:tc>
          <w:tcPr>
            <w:tcW w:w="6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21 000,00</w:t>
              <w:br/>
              <w:t xml:space="preserve">Российский рубль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Классификация товаров, работ, услуг:</w:t>
            </w:r>
          </w:p>
        </w:tc>
        <w:tc>
          <w:tcPr>
            <w:tcW w:w="6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:</w:t>
            </w:r>
          </w:p>
        </w:tc>
        <w:tc>
          <w:tcPr>
            <w:tcW w:w="6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8"/>
        <w:gridCol w:w="5136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всего комплекса работ – со дня заключения Контракта до 15.12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0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0"/>
      </w:tblGrid>
      <w:tr>
        <w:trPr/>
        <w:tc>
          <w:tcPr>
            <w:tcW w:w="351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8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5557"/>
      </w:tblGrid>
      <w:tr>
        <w:trPr/>
        <w:tc>
          <w:tcPr>
            <w:tcW w:w="379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5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3 10:00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55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5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6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5526" w:type="dxa"/>
            <w:tcBorders/>
          </w:tcPr>
          <w:p>
            <w:pPr>
              <w:pStyle w:val="Normal"/>
              <w:rPr/>
            </w:pPr>
            <w:r>
              <w:rPr/>
              <w:t xml:space="preserve">04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9:00Z</dcterms:created>
  <dc:creator>okulova-zhb</dc:creator>
  <dc:description/>
  <cp:keywords/>
  <dc:language>en-US</dc:language>
  <cp:lastModifiedBy>Лобанова Ольга Ивановна</cp:lastModifiedBy>
  <dcterms:modified xsi:type="dcterms:W3CDTF">2013-06-04T05:23:00Z</dcterms:modified>
  <cp:revision>2</cp:revision>
  <dc:subject/>
  <dc:title>Извещение</dc:title>
</cp:coreProperties>
</file>