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здания МБОУ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здания МБОУ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 589,3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- с момента заключения Договора; Окончание выполненных работ - не позднее 03.08.2013 года. Датой окончания работ считается дата, указанная в акте приемки объекта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479,4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 958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6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19:00Z</dcterms:created>
  <dc:creator>oper3</dc:creator>
  <dc:description/>
  <dc:language>en-US</dc:language>
  <cp:lastModifiedBy>ТС</cp:lastModifiedBy>
  <cp:lastPrinted>2013-05-31T11:44:00Z</cp:lastPrinted>
  <dcterms:modified xsi:type="dcterms:W3CDTF">2013-06-03T10:19:00Z</dcterms:modified>
  <cp:revision>2</cp:revision>
  <dc:subject/>
  <dc:title/>
</cp:coreProperties>
</file>