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3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комитета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зжерина Ольга Арк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аукционной документации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зке должностных лиц комитета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6 146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2020 Услуги по сдаче в аренду легковых автомобилей с водителя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10 (Одна тысяча триста десять) машино-часов; 131 рабочий ден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аукционной документации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на территории города Перми по заявкам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7.2013 до 31.12.2013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22,9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6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6.2013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5:26:00Z</dcterms:created>
  <dc:creator>shabalina-si</dc:creator>
  <dc:description/>
  <cp:keywords/>
  <dc:language>en-US</dc:language>
  <cp:lastModifiedBy>shabalina-si</cp:lastModifiedBy>
  <cp:lastPrinted>2013-06-04T11:27:00Z</cp:lastPrinted>
  <dcterms:modified xsi:type="dcterms:W3CDTF">2013-06-04T05:28:00Z</dcterms:modified>
  <cp:revision>2</cp:revision>
  <dc:subject/>
  <dc:title/>
</cp:coreProperties>
</file>