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открытого аукциона в электронной форме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TextBody"/>
        <w:spacing w:lineRule="auto" w:line="240"/>
        <w:ind w:firstLine="709"/>
        <w:rPr/>
      </w:pPr>
      <w:r>
        <w:rPr>
          <w:sz w:val="24"/>
          <w:szCs w:val="24"/>
        </w:rPr>
        <w:t xml:space="preserve">Для установления начальной (максимальной) цены контракта источниками информации о ценах услуг, являющихся предметом заказа, Заказчиком были использованы коммерческие предложения о ценах аналогичных услуг, полученные в результате изучения рынк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ерческое предложение ИП Баженова Е.П. - стоимость услуг по перевозке 230 рублей/ча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ерческое предложение ООО «Грифон» - стоимость услуг по перевозке 249,8 рублей/час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ерческое предложение ООО «Агама-транс» - стоимость услуг по перевозке 290,0 рублей/час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стоимость оказания услуг по перевозке = 256 рублей 60 копеек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56,6 руб. * 1310 плановое количество часов = 336 146 рублей 00 копеек – начальная (максимальная) цена контракта.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03:00Z</dcterms:created>
  <dc:creator>shabalina-si</dc:creator>
  <dc:description/>
  <cp:keywords/>
  <dc:language>en-US</dc:language>
  <cp:lastModifiedBy>shabalina-si</cp:lastModifiedBy>
  <cp:lastPrinted>2013-02-28T17:34:00Z</cp:lastPrinted>
  <dcterms:modified xsi:type="dcterms:W3CDTF">2013-05-31T08:25:00Z</dcterms:modified>
  <cp:revision>8</cp:revision>
  <dc:subject/>
  <dc:title/>
</cp:coreProperties>
</file>