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39513000003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заключения договора на поставку стерилизаторов электрических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поликлиника № 7"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kb6_zakup@mail.ru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+7 (342) 2657528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удина Екатерина Алексее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о заключения договора на поставку стерилизаторов электрических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  <w:br/>
              <w:t xml:space="preserve">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начальной (максимальной) цены контракта приложено к извещению в виде файла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договора должна включать все расходы на выполнение Технического задания (Спецификации) в полном объеме, а также расходы на: </w:t>
              <w:softHyphen/>
              <w:t xml:space="preserve"> уплату таможенных пошлин, </w:t>
              <w:softHyphen/>
              <w:t xml:space="preserve"> уплату налогов, </w:t>
              <w:softHyphen/>
              <w:t xml:space="preserve"> уплату сборов и других обязательных платежей, </w:t>
              <w:softHyphen/>
              <w:t xml:space="preserve"> страхование, </w:t>
              <w:softHyphen/>
              <w:t xml:space="preserve"> подготовку сопроводительной документации, принадлежностей </w:t>
              <w:softHyphen/>
              <w:t xml:space="preserve"> транспортировки товара до Покупателя, </w:t>
              <w:softHyphen/>
              <w:t xml:space="preserve"> погрузо-разгрузочные работы.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обные характеристики о количестве поставляемых товаров указаны в техническом задании, прилагаемом к настоящему извещению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20 календарных дней после подписания договора.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 производится путем перечисления денежных средств на расчетный счет Поставщика. Заказчик осуществляет оплату по безналичному расчету. Аванс не предусмотрен. Оплата производится по факту поставки в течение 20 банковских дней с момента получения от Поставщика счета, счет – фактуры и накладной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от предпринимательской и иной приносящей доход деятельности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0, Пермский край, Пермь г, ул.Крупской, 57а, каб.№23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6.2013 12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6.2013 12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7"/>
        <w:gridCol w:w="4263"/>
      </w:tblGrid>
      <w:tr>
        <w:trPr/>
        <w:tc>
          <w:tcPr>
            <w:tcW w:w="617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426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4.06.2013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4:22:00Z</dcterms:created>
  <dc:creator>YSA</dc:creator>
  <dc:description/>
  <cp:keywords/>
  <dc:language>en-US</dc:language>
  <cp:lastModifiedBy>YSA</cp:lastModifiedBy>
  <cp:lastPrinted>2013-06-04T10:24:00Z</cp:lastPrinted>
  <dcterms:modified xsi:type="dcterms:W3CDTF">2013-06-04T04:24:00Z</dcterms:modified>
  <cp:revision>3</cp:revision>
  <dc:subject/>
  <dc:title/>
</cp:coreProperties>
</file>