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04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оказание услуги «Запись пациентов на прием» для нужд МБУЗ «Городская поликлиника № 7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оказание услуги «Запись пациентов на прием» для нужд МБУЗ «Городская поликлиника № 7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600,0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основание начальной (максимальной) цены контракта прикреплено к извещению в виде файл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б объеме оказываемых услуг, указаны в техническом задании (Спецификации), прилагаемом к настоящему извещен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оказания услуги: собственная территория Исполнителя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казания услуг: с 01.07.2013 г. по 30.09.2013 г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ежемесячно в течение 5 банковских дней с момента предоставления счёта фактуры и акта выполненных работ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, субсидии на выполнение муниципального задани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6.2013 12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6.2013 12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4263"/>
      </w:tblGrid>
      <w:tr>
        <w:trPr/>
        <w:tc>
          <w:tcPr>
            <w:tcW w:w="61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6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3:00Z</dcterms:created>
  <dc:creator>YSA</dc:creator>
  <dc:description/>
  <cp:keywords/>
  <dc:language>en-US</dc:language>
  <cp:lastModifiedBy>YSA</cp:lastModifiedBy>
  <cp:lastPrinted>2013-06-04T13:11:00Z</cp:lastPrinted>
  <dcterms:modified xsi:type="dcterms:W3CDTF">2013-06-04T08:16:00Z</dcterms:modified>
  <cp:revision>6</cp:revision>
  <dc:subject/>
  <dc:title/>
</cp:coreProperties>
</file>