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0856300001113000043 от «29» мая  2013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КАЗЕННОЕ УЧРЕЖДЕНИЕ «Управление по эксплуатации административных зданий города перми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№       от «____» ________ 2013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№       от «____» ________ 2013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Власова Светалана Николаевана</cp:lastModifiedBy>
  <dcterms:modified xsi:type="dcterms:W3CDTF">2013-05-28T12:14:00Z</dcterms:modified>
  <cp:revision>28</cp:revision>
  <dc:subject/>
  <dc:title/>
</cp:coreProperties>
</file>