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66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работ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- по ремонту муниципального жилого помещения – комнаты пл. 10,7кв.м, по адресу г. Пермь, ул. Краснополянская, д. 13 кв.15, расположенной в 6-ти комнатной квартире на 4-м этаже 4-х этажного жилого дома кирпичного дом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замене деревянных оконных блоков на оконные блоки из ПХВ  профиля в муниципальной  3-х комнатной квартире пл. 48,2 кв. м (после пожара) по адресу:г.Пермь, ул. Братская, д.2 кв. 90, расположенной на 5-м этаже 5-ти этажного жилого панельн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работ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- по ремонту муниципального жилого помещения – комнаты пл. 10,7кв.м, по адресу г. Пермь, ул. Краснополянская, д. 13 кв.15, расположенной в 6-ти комнатной квартире на 4-м этаже 4-х этажного жилого дома кирпичного дом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замене деревянных оконных блоков на оконные блоки из ПХВ  профиля в муниципальной  3-х комнатной квартире пл. 48,9 кв. м (после пожара) по адресу:г.Пермь, ул. Братская, д.2 кв. 90, расположенной на 5-м этаже 5-ти этажного жилого панельн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363" w:firstLine="36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851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 Знак Знак17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35:00Z</dcterms:created>
  <dc:creator>Бухгалтер</dc:creator>
  <dc:description/>
  <cp:keywords/>
  <dc:language>en-US</dc:language>
  <cp:lastModifiedBy>Бухгалтер</cp:lastModifiedBy>
  <cp:lastPrinted>2013-06-04T13:02:00Z</cp:lastPrinted>
  <dcterms:modified xsi:type="dcterms:W3CDTF">2013-06-04T07:02:00Z</dcterms:modified>
  <cp:revision>10</cp:revision>
  <dc:subject/>
  <dc:title>Приложение № 6</dc:title>
</cp:coreProperties>
</file>