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: - по ремонту муниципального жилого помещения – комнаты пл. 10,7кв.м, по адресу г. Пермь, ул. Краснополянская, д. 13 кв.15, расположенной в 6-ти комнатной квартире на 4-м этаже 4-х этажного жилого дома кирпичного дома; - по замене деревянных оконных блоков на оконные блоки из ПХВ профиля в муниципальной 3-х комнатной квартире пл. 48,2 кв. м (после пожара) по адресу:</w:t>
            </w:r>
            <w:r>
              <w:rPr>
                <w:lang w:val="en-US"/>
              </w:rPr>
              <w:t xml:space="preserve"> </w:t>
            </w:r>
            <w:r>
              <w:rPr/>
              <w:t xml:space="preserve">г.Пермь, ул. Братская, д.2 кв. 90, расположенной на 5-м этаже 5-ти этажного жилого панельного до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bu.upravlenie@yandex.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урина Марин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: - по ремонту муниципального жилого помещения – комнаты пл. 10,7кв.м, по адресу г. Пермь, ул. Краснополянская, д. 13 кв.15, расположенной в 6-ти комнатной квартире на 4-м этаже 4-х этажного жилого дома кирпичного дома; - по замене деревянных оконных блоков на оконные блоки из ПХВ профиля в муниципальной 3-х комнатной квартире пл. 48,2 кв. м (после пожара) по адресу: г.Пермь, ул. Братская, д.2 кв. 90, расположенной на 5-м этаже 5-ти этажного жилого панельного до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95460,5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2,№3)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) и локальным сметным расчетом (Приложение №2) к извещению о проведении запроса котировок). Подрядчик гарантирует качество выполняемых работ в соответствии с требованиями строительных норм и правил РФ, а также с применением качественных материалов и оборудование, соответствующих требованиям государственных стандартов, технических условий, имеющие соответствующие сертификаты(если они подлежат обязательной сертификации или прошли добровольную сертификацию), технические паспорта или другие документы, удостоверяющие их качество. Качество и безопасность материалов должны быть подтверждены санитарно-эпидемиологическим заключением, сертификатом пожарной безопасности, сертификатов соответствия (ГОСТ Р) Госстандарта РФ. Используемые строительные материалы и оборудования должны быть новыми, использование бывших в употреблении материалов не допускается. Подрядчик обеспечивает в ходе выполнения работ необходимые мероприятия по безопасности выполняемых работ, по охране окружающей среды, пожарной безопасности и других норм безопасно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 запросу котировок допускаются юридические и физические лица, зарегистрированные в качестве юридического лица или индивидуального предпринимателя без образования юридического лица в установленном законом порядке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9 июня 2013 по 26 июня 2013г согласно графику производства работ (Приложение №4 )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, после сдачи Объекта в эксплуатацию, на основании счета - фактуры, включая: устранение Подрядчиком замечаний Заказчика и выявленных в процессе работы недостатков и подписания Сторонами акта приемки выполненных работ (форма КС-2), справок о стоимости выполненных работ и затрат (форма КС-3), акта приемки Объекта в эксплуатацию, оформленных в порядке установленном законодательством Российской Федераци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614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к извещению о проведение запроса котировок) в письменной форме или форме электронного документа,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9:00Z</dcterms:created>
  <dc:creator>Бухгалтер</dc:creator>
  <dc:description/>
  <cp:keywords/>
  <dc:language>en-US</dc:language>
  <cp:lastModifiedBy>Бухгалтер</cp:lastModifiedBy>
  <cp:lastPrinted>2013-06-04T15:31:00Z</cp:lastPrinted>
  <dcterms:modified xsi:type="dcterms:W3CDTF">2013-06-04T09:32:00Z</dcterms:modified>
  <cp:revision>1</cp:revision>
  <dc:subject/>
  <dc:title>Извещение</dc:title>
</cp:coreProperties>
</file>