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2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чик секторный фазированный для кардиологических исследований системы диагностической ультразвуковой TOSHIBA NEMIO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чик секторный фазированный для кардиологических исследований системы диагностической ультразвуковой TOSHIBA NEMIO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0 666,6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250 Запасные части к приборам для функциональной диагностик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4 (Проект договор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– Россихина Надежда Николаевна, тел. +7 (342) 221-58-68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З «ГДКП № 5» Поликлиника № 2 по адресу: г. Пермь, ул. Чердынская, 38а (склад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90 (девяносто) календарных дней с момента заключения настоящего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МС (фондодержание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06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6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6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_________________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44:00Z</dcterms:created>
  <dc:creator>AVBaklanova</dc:creator>
  <dc:description/>
  <cp:keywords/>
  <dc:language>en-US</dc:language>
  <cp:lastModifiedBy>AVBaklanova</cp:lastModifiedBy>
  <dcterms:modified xsi:type="dcterms:W3CDTF">2013-06-04T09:44:00Z</dcterms:modified>
  <cp:revision>2</cp:revision>
  <dc:subject/>
  <dc:title/>
</cp:coreProperties>
</file>