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04» июня 2013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25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center"/>
        <w:rPr>
          <w:b/>
          <w:b/>
          <w:i/>
          <w:i/>
        </w:rPr>
      </w:pPr>
      <w:r>
        <w:rPr>
          <w:b/>
          <w:bCs/>
          <w:i/>
        </w:rPr>
        <w:t>Датчик</w:t>
      </w:r>
      <w:r>
        <w:rPr>
          <w:b/>
          <w:i/>
        </w:rPr>
        <w:t xml:space="preserve"> секторный фазированный</w:t>
      </w:r>
      <w:r>
        <w:rPr>
          <w:b/>
          <w:bCs/>
          <w:i/>
        </w:rPr>
        <w:t xml:space="preserve"> для </w:t>
      </w:r>
      <w:r>
        <w:rPr>
          <w:b/>
          <w:i/>
        </w:rPr>
        <w:t>кардиологических исследований</w:t>
      </w:r>
      <w:r>
        <w:rPr>
          <w:b/>
          <w:bCs/>
          <w:i/>
        </w:rPr>
        <w:t xml:space="preserve"> системы диагностической ультразвуковой </w:t>
      </w:r>
      <w:r>
        <w:rPr>
          <w:b/>
          <w:bCs/>
          <w:i/>
          <w:color w:val="000000"/>
          <w:lang w:val="en-US"/>
        </w:rPr>
        <w:t>TOSHIBA</w:t>
      </w:r>
      <w:r>
        <w:rPr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  <w:lang w:val="en-US"/>
        </w:rPr>
        <w:t>NEMIO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136"/>
        <w:gridCol w:w="1865"/>
        <w:gridCol w:w="2007"/>
      </w:tblGrid>
      <w:tr>
        <w:trPr>
          <w:trHeight w:val="25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арамет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функции или величина парамет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328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ация о соответствия требованиям Гост РФ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области клинического использования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иатрия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диология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кторный фазированный датчик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ичество элементов, не менее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астот, не уже,  МГц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4-4,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бзора, не менее,  град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 оригинальной биопсийной насадко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псийная насадк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дооснащения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режим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невой гармо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но-волнового доппл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-волнового доппл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го доппл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ого доппл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евого доппл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го высокотехнологичного многолучевого сканирования в реальном вре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имизация 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изображения по акустическим свойствам тка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и допплеровского из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ной эхограф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ее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применение на территории Российской Федерации на основании регистрационного удостоверения к системе цифровой диагностической ультразвуковой TOSHIBA  Nemio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ое оборудование должно быть новым, ранее не использованным,   года выпуск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оборудования до склада ЛПУ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с момента ввода в эксплуатацию,  мес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 на:</w:t>
              <w:br/>
              <w:softHyphen/>
              <w:t>уплату таможенных пошлин,</w:t>
              <w:softHyphen/>
              <w:t xml:space="preserve"> уплату налогов,</w:t>
              <w:softHyphen/>
              <w:t xml:space="preserve"> уплату сборов, и других обязательных платежей,</w:t>
              <w:softHyphen/>
              <w:t xml:space="preserve"> страхование,</w:t>
              <w:softHyphen/>
              <w:t xml:space="preserve"> упаковку, маркировку, </w:t>
              <w:softHyphen/>
              <w:t xml:space="preserve"> складские расходы,</w:t>
              <w:softHyphen/>
              <w:t xml:space="preserve"> подготовку сопроводительной документации,</w:t>
              <w:softHyphen/>
              <w:t xml:space="preserve"> доставку, </w:t>
              <w:softHyphen/>
              <w:t xml:space="preserve"> разгрузку,</w:t>
              <w:br/>
              <w:t>установку, монтаж, пусконаладочные работы,</w:t>
              <w:softHyphen/>
              <w:t xml:space="preserve"> инструктаж технического и обслуживающего персонала,</w:t>
              <w:softHyphen/>
              <w:t xml:space="preserve"> гарантию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, дн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шт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">
    <w:name w:val="Заголовок 1 Знак"/>
    <w:basedOn w:val="Style10"/>
    <w:qFormat/>
    <w:rPr>
      <w:sz w:val="28"/>
      <w:szCs w:val="22"/>
    </w:rPr>
  </w:style>
  <w:style w:type="character" w:styleId="2">
    <w:name w:val="Заголовок 2 Знак"/>
    <w:basedOn w:val="Style10"/>
    <w:qFormat/>
    <w:rPr>
      <w:b/>
      <w:bCs/>
      <w:sz w:val="24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4:00Z</dcterms:created>
  <dc:creator>Voronin</dc:creator>
  <dc:description/>
  <cp:keywords/>
  <dc:language>en-US</dc:language>
  <cp:lastModifiedBy>AVBaklanova</cp:lastModifiedBy>
  <cp:lastPrinted>2013-05-29T13:22:00Z</cp:lastPrinted>
  <dcterms:modified xsi:type="dcterms:W3CDTF">2013-06-03T07:54:00Z</dcterms:modified>
  <cp:revision>2</cp:revision>
  <dc:subject/>
  <dc:title>Технические требования</dc:title>
</cp:coreProperties>
</file>