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Извещение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о проведении запроса котировок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омер извещ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56300120313000026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казание услуги "Запись пациентов на прием"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пособ размещения заказ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ое бюджет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нахожд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Контактная информация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рес электронной почты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permgdkp5@yandex.ru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лефон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215868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ак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215868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тактное лицо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акланова Анна Васильевна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дмет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казание услуги "Запись пациентов на прием"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5 504,08 Российский рубль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ормирование начальной (максимальной) цены договора осуществлено на основании коммерческих предложений потенциальных Исполнителей (Приложениях № 4)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Цена Услуги указана с учетом всех расходов, в т.ч. налогов (в т.ч. НДС), сборов, страхование, уплату таможенных пошлин и других обязательных платежей.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30000 Консультационные услуги по информационному обеспечению и обработке данных; услуги по подготовке и вводу данных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Характеристика оказываемой Услуги приведена в Техническом задании (Приложение № 1)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ая информац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ект Договора (Приложение № 3)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оказания услуги с 01.07.2013 до 30.09.2013 гг.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плата производится на основании предоставленных Исполнителем Акта сдачи-приемки оказанных услуг в соответствии с п.2.1. настоящего Договора и счёта-фактуры с указанием наименования оказанной Услуги и ее стоимости до 10 числа месяца, следующего за отчетным.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Особенности размещения заказа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26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едства ОМС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тахановская, д. 51, каб. 14, -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5.06.2013 09:00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.06.2013 16:00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орма котировочной заявки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тировочная заявка подается в письменной форме (Приложение № 2) по местному времени с 9.00 до 17.00 в рабочие дни, (пятница с 9:00 до 16:00) исключая перерыв на обед с 12.00 до 13.00 или в электронной форме (подписанные ЭЦП)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публиковано: </w:t>
            </w:r>
          </w:p>
        </w:tc>
        <w:tc>
          <w:tcPr>
            <w:tcW w:w="80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.06.2013г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.о. главного врача                           ______________                   Перминова О.А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</w:t>
      </w:r>
      <w:r>
        <w:rPr>
          <w:rFonts w:cs="Times New Roman" w:ascii="Times New Roman" w:hAnsi="Times New Roman"/>
          <w:sz w:val="20"/>
          <w:szCs w:val="20"/>
        </w:rPr>
        <w:t>м.п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0:08:00Z</dcterms:created>
  <dc:creator>AVBaklanova</dc:creator>
  <dc:description/>
  <cp:keywords/>
  <dc:language>en-US</dc:language>
  <cp:lastModifiedBy>AVBaklanova</cp:lastModifiedBy>
  <dcterms:modified xsi:type="dcterms:W3CDTF">2013-06-04T10:08:00Z</dcterms:modified>
  <cp:revision>2</cp:revision>
  <dc:subject/>
  <dc:title/>
</cp:coreProperties>
</file>