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4» июня 2013 года № 37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, 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лекарственных средст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Яблочкова 21., ул. Гусарова, 7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, но не позднее 29 ноября 2013г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 748,58 (Сто сорок семь тысяч семьсот сорок восемь рублей 58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коммерческих предложени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1» июн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>
          <w:trHeight w:val="48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4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3-05-31T15:20:00Z</cp:lastPrinted>
  <dcterms:modified xsi:type="dcterms:W3CDTF">2013-05-31T09:56:00Z</dcterms:modified>
  <cp:revision>117</cp:revision>
  <dc:subject/>
  <dc:title>ИЗВЕЩЕНИЕ № __ от «___» __________ 200 _ года </dc:title>
</cp:coreProperties>
</file>