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2</w:t>
      </w:r>
    </w:p>
    <w:p>
      <w:pPr>
        <w:pStyle w:val="Heading6"/>
        <w:numPr>
          <w:ilvl w:val="0"/>
          <w:numId w:val="0"/>
        </w:numPr>
        <w:ind w:left="0" w:hanging="0"/>
        <w:jc w:val="center"/>
        <w:rPr/>
      </w:pPr>
      <w:r>
        <w:rPr/>
        <w:t>ТЕХНИЧЕСКОЕ  ЗАДАНИ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7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2003"/>
        <w:gridCol w:w="3210"/>
        <w:gridCol w:w="1655"/>
        <w:gridCol w:w="810"/>
        <w:gridCol w:w="534"/>
        <w:gridCol w:w="775"/>
      </w:tblGrid>
      <w:tr>
        <w:trPr>
          <w:trHeight w:val="76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орговый знак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дународное непатентованное название (МНН)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арактеристика товара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а вып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 изм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</w:t>
            </w:r>
          </w:p>
        </w:tc>
      </w:tr>
      <w:tr>
        <w:trPr>
          <w:trHeight w:val="25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миак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миак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-40мл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</w:tr>
      <w:tr>
        <w:trPr>
          <w:trHeight w:val="25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рацилин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рофурал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карцин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цетон+борная кислота+резорцинол+фенол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мл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тенол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спантенол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гр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76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азоль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нзокаин+Борная кислота+Облепихи крушиновидной плодов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гр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нерегель (глазной)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спантенол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%-10гр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а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нковая паста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нка оксид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гр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мексид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метилсульфоксид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л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кись водорода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рода пероксид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%-100мл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</w:tr>
      <w:tr>
        <w:trPr>
          <w:trHeight w:val="81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ефрон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ефрон (трава тысячелистника + корень любистока + листья розмарина)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л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</w:tr>
      <w:tr>
        <w:trPr>
          <w:trHeight w:val="82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ефрон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ефрон (трава тысячелистника + корень любистока + листья розмарина)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6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>
          <w:trHeight w:val="25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Йод спиртовый р-р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Йод + Калия йодид + Этанол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%-10мл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</w:tr>
      <w:tr>
        <w:trPr>
          <w:trHeight w:val="25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иллиантовая зелень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иллиантовый зеленый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%-10мл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</w:tr>
      <w:tr>
        <w:trPr>
          <w:trHeight w:val="76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тон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фора+Хлоробутанол+Эвкалипта прутовидного листьев масло + ментол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мл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Йокс аэрозоль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идон-йод + Аллантоин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мл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елин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елин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гр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а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</w:tr>
      <w:tr>
        <w:trPr>
          <w:trHeight w:val="25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ксикон (свечи вагин.)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ргексидин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мг №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чи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ргексидин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ргексидин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%-100мл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</w:tr>
      <w:tr>
        <w:trPr>
          <w:trHeight w:val="25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нет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инилэстрадиол+дезогестрел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улон 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инилэстрадиол+дезогестрел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51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зистон-20 фем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инилэстрадиол+Левоноргестрел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аже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51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-регол</w:t>
            </w:r>
          </w:p>
        </w:tc>
        <w:tc>
          <w:tcPr>
            <w:tcW w:w="3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инилэстрадиол+Левоноргестрел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Допустима замена на товары «эквиваленты», за исключением случаев несовместимости товаров, на которых применяются другие товарные знаки, знаки обслуживания, и необходимости обеспечения взаимодействия таких товаров с товарами, используемыми заказчиком. Эквивалентность товаров определяется в соответствии с требованиями и показателями, указанными в спецификации товаров с обязательным подтверждением характеристик сертификатами, регистрационными удостоверениями, рекламными проспектами и т.п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Обязательным требованием технического задания является форма выпуска, дозировка, фасовка, условия и срок хранения товара.</w:t>
      </w:r>
    </w:p>
    <w:p>
      <w:pPr>
        <w:pStyle w:val="Normal"/>
        <w:tabs>
          <w:tab w:val="clear" w:pos="708"/>
          <w:tab w:val="left" w:pos="180" w:leader="none"/>
        </w:tabs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Документы, подтверждающие качество товара передаются вместе с товаром при постав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z0">
    <w:name w:val="WW8Num3z0"/>
    <w:qFormat/>
    <w:rPr>
      <w:rFonts w:ascii="Symbol" w:hAnsi="Symbol" w:cs="Symbol"/>
      <w:i w:val="false"/>
    </w:rPr>
  </w:style>
  <w:style w:type="character" w:styleId="WW8NumSt2z0">
    <w:name w:val="WW8NumSt2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7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2CharChar">
    <w:name w:val="Знак Знак2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8:35:00Z</dcterms:created>
  <dc:creator>1446</dc:creator>
  <dc:description/>
  <cp:keywords/>
  <dc:language>en-US</dc:language>
  <cp:lastModifiedBy>1446</cp:lastModifiedBy>
  <cp:lastPrinted>2013-06-03T09:18:00Z</cp:lastPrinted>
  <dcterms:modified xsi:type="dcterms:W3CDTF">2013-06-03T03:19:00Z</dcterms:modified>
  <cp:revision>70</cp:revision>
  <dc:subject/>
  <dc:title>Приложение №2</dc:title>
</cp:coreProperties>
</file>